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 вопрос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нятие администрацией Новосиль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части полномочий по осуществлению дорожной деятельности в части закуп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для содержания автомобильных дорог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рассмотреть вопрос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инятие  администрацией Новосиль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части полномочий по осуществлению дорожной деятельности в части закуп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хники</w:t>
      </w:r>
      <w:r>
        <w:rPr>
          <w:rFonts w:cs="Times New Roman" w:ascii="Times New Roman" w:hAnsi="Times New Roman"/>
          <w:sz w:val="28"/>
          <w:szCs w:val="28"/>
        </w:rPr>
        <w:t xml:space="preserve"> для содержания автомобильных дорог местного знач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0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кольку обязанность по  содержанию автомобильных дорог общего пользования местного значения в границах города Новосиль, возложены на администрацию Новосильского района, то необходимо принять полномочия по дорожной деятельности в части </w:t>
      </w:r>
      <w:r>
        <w:rPr>
          <w:rFonts w:cs="Times New Roman" w:ascii="Times New Roman" w:hAnsi="Times New Roman"/>
          <w:sz w:val="28"/>
          <w:szCs w:val="28"/>
        </w:rPr>
        <w:t>закупки техни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держания автомобильных дорог местного значения от Новосильского городского Совета народных депутат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п.4 ст. 1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03 года № 131-ФЗ "Об общих принципах организации местного самоуправления в Российской Федерации",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бот связанных с закупк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техники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осуществить за счет бюджетных ассигнований дорожного фонда Новосильского района в размере 700 000  (семьсот тысяч) рублей 00 копеек и софинансирование за счет средств  бюджета города Новосиль Новосильского района Орловской области в размере 650 000 (шестьсот пятьдесят тысяч) рублей 00 копее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39E211EF5F5FA0E74B1A7EDC634517F8721739E6D42151E959BFA896990754FDEF016DCSBwB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9:00Z</dcterms:created>
  <dc:creator> </dc:creator>
  <dc:description/>
  <cp:keywords/>
  <dc:language>en-US</dc:language>
  <cp:lastModifiedBy>User</cp:lastModifiedBy>
  <cp:lastPrinted>2017-01-26T12:51:00Z</cp:lastPrinted>
  <dcterms:modified xsi:type="dcterms:W3CDTF">2018-02-01T11:07:00Z</dcterms:modified>
  <cp:revision>8</cp:revision>
  <dc:subject/>
  <dc:title/>
</cp:coreProperties>
</file>