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8745" w:leader="none"/>
          <w:tab w:val="right" w:pos="9072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286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</w:t>
      </w:r>
    </w:p>
    <w:p>
      <w:pPr>
        <w:pStyle w:val="Header"/>
        <w:tabs>
          <w:tab w:val="left" w:pos="267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РЛОВСКАЯ   ОБЛАСТЬ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4111" w:hanging="1701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 января 2018 года                                                        №   98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/>
      </w:pPr>
      <w:r>
        <w:rPr>
          <w:sz w:val="28"/>
          <w:szCs w:val="28"/>
        </w:rPr>
        <w:t>на 2018 год  и плановый период  2019-2020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6.12.2017 г. № 790 «О районном бюджете на 2018 год  и плановый период  2019-2020 годов»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К. В. Лазарев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left" w:pos="8595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861" w:hanging="170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7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</w:t>
      </w:r>
    </w:p>
    <w:p>
      <w:pPr>
        <w:pStyle w:val="Normal"/>
        <w:spacing w:lineRule="auto" w:line="28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Принято районным Советом народных депутатов              30 января 2018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в решение 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2018 года в сумме 161046,28181 тыс. рублей» заменить словами «прогнозируемый общий объем доходов районного бюджета 2018 года в сумме 171111,28181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0 год «прогнозируемый общий объем доходов районного бюджета в сумме   107697,61912   тыс. рублей» заменить словами «прогнозируемый общий объем доходов районного бюджета 2020 года в сумме 109049,10212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ункте 1.2 статьи 1 слова «общий объем расходов районного бюджета 2018 года в сумме 161546,28181 тыс. рублей» заменить словами «прогнозируемый общий объем расходов районного бюджета 2018 года в сумме 174282,88681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пункте 1.5 статьи 1 слова «дефицит районного бюджета на 2018 год в сумме 500 тыс. рублей» заменить словами «дефицит районного бюджета на 2018 год в сумме 3171,605 тыс. рублей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0 год «дефицит районного бюджета на 2020 год в сумме 1000,00 тыс. рублей» заменить словами «профицит районного бюджета в сумме 351,483 тыс. рублей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Приложения № 2, 3, 12,13, 14, 17,18, 19, 20, 21, 22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   ___________А. И. Шалимов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8 года                                  «___»___________2018 год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8-01-30T16:42:00Z</cp:lastPrinted>
  <dcterms:modified xsi:type="dcterms:W3CDTF">2018-02-01T11:05:00Z</dcterms:modified>
  <cp:revision>55</cp:revision>
  <dc:subject/>
  <dc:title>                                                          </dc:title>
</cp:coreProperties>
</file>