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ходной части бюджета Новосильского района на 2018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утвержденные бюджетные назначения в соответствии с письмом главного администратора доходов районного бюджета – отдела по управления муниципальным имущест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на 9355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рамках переданных полномочий по приобретению дорожно-эксплуатационной и другой техники, необходимой для содержания дорог общего пользования местного значения   на основании соглашения между администрацией района и бюджетом города увеличить бюджетные ассигнования в части межбюджетных трансфертов, передаваемых бюджетам муниципальных образований из бюджета поселений на осуществление полномочий по решению вопросов местного значения  в сумме – 650,0 тыс. рублей, по обеспечению условий для развития физической культуры и массового спорта в размере 6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ых соглашений о передачи полномочий между администрацией района и бюджетами городских и сельских поселений увеличить бюджетные ассигнования на 2020 год в части прочие безвозмездные поступления в бюджеты муниципальных районов  для решения вопросов в сфере финансового контроля в сумме 151,483 тыс. рублей; на проведение официальных физкультурно-оздоровительных и спортивных мероприятий в сумме 100,0 тыс. рублей; по организации досуга и обеспечению жителей г. Новосиля услугами организаций культуры в сумме 11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18 увеличить бюджетные ассигнования в сумме 12676,605 тыс. рублей (в том числе за счет остатков собственных доходов  по состоянию на 01.01.2018 года в сумме 1359,337 тыс. рублей, за счет остатков доходов от уплаты акцизов в сумме 1312,268 тыс. рублей) и направить на оплату труда и начисления, первоочередные нужды, погашение кредиторской задолженности прошлых лет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.01Пр.02 «Функционирование высшего должностного лица муниципального образования » на 195,67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Р.01 Пр.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1352,83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01 Пр.13 «Другие общегосударственные вопросы» в сумме 5252,35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04Пр.05 «Сельское хозяйство и рыболовство» на 190,16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.04 Пр. 09 «Дорожное хозяйство» в сумме 2962,268 тыс. рублей в рамках муниципальной программы «Развитие транспортной системы в Новосильском районе (2014-2018гг.). </w:t>
      </w:r>
      <w:r>
        <w:rPr/>
        <w:t xml:space="preserve"> </w:t>
      </w:r>
      <w:r>
        <w:rPr>
          <w:sz w:val="28"/>
          <w:szCs w:val="28"/>
        </w:rPr>
        <w:t>В том числе</w:t>
      </w:r>
      <w:r>
        <w:rPr/>
        <w:t xml:space="preserve"> </w:t>
      </w:r>
      <w:r>
        <w:rPr>
          <w:sz w:val="28"/>
          <w:szCs w:val="28"/>
        </w:rPr>
        <w:t xml:space="preserve">дополнить подпрограмму 2 «Строительство, реконструкция, ремонт и содержание дорог (2014-2018 годы)») приобретением дорожно-эксплуатационной и другой техники, необходимой для содержания дорог общего пользования местного значения  в сумме 650,0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61 Бюджетного Кодекса Российской Федерации перенести бюджетные ассигнования на 2018 год и плановый период 2019 – 2020 годов  из ведомства  «006»  МКУ АХС И ЕДДС  в   2018 году в сумме 3748 тыс. рублей; в 2019 году в сумме – 3350 тыс. рублей; в 2020 году в сумме 3150 тыс. рублей в ведомство «001»  администрации Новосильского района в полном объеме. Исключить Муниципальное казенное учреждение «Административная хозяйственная служба администрации Новосильского района и Единая дежурно-диспетчерская служба Новосильского района» из Перечня прямых получателей средств из районного бюджета согласно приложению 12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Отдел образования администрации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. 07 Пр.01 «Дошкольное образование»  в сумме 537,095 тыс.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. 07 Пр. 02 «Общее образование» в сумме 2175,64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.07 Пр.03 «Дополнительное образование» на 145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.07Пр.09 «Другие вопросы в области образования» на 291,1 тыс.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лавному распорядителю бюджетных средств Отдел культуры администрации райо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.07 Пр. 03 «Дополнительное образование детей» в сумме 607,6 тыс. руб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8 Пр. 01 «Культура» в рамках МП Новосильского района «Развитие культуры и искусства, дополнительного образования в Новосильском районе на 2018-2020 годы» в сумме 1758,97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8 Пр.04 «Другие вопросы в области культуры, кинематографии» в сумме 494,7 тыс.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Финансовый отдел администрации Новосиль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.01 Пр. 06 «Обеспечение деятельности финансовых, налоговых и таможенных органов и органов финансового (финансово-бюджетного) надзора» в сумме 460,3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3«Источники финансирования дефицита районного бюджета на 2019-2020 год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2 «Перечень прямых получателей средств из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4 «Поступление доходов в районный бюджет на 2019 -2020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9 – 2020 годы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20 «Ведомственная структура расходов районного бюджета на 2019 -2020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2 «Распределение бюджетных ассигнований на реализацию муниципальных программ на 2019 - 2020 годы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director</cp:lastModifiedBy>
  <cp:lastPrinted>2018-01-26T16:27:00Z</cp:lastPrinted>
  <dcterms:modified xsi:type="dcterms:W3CDTF">2018-01-26T13:27:00Z</dcterms:modified>
  <cp:revision>97</cp:revision>
  <dc:subject/>
  <dc:title>Пояснительная записка</dc:title>
</cp:coreProperties>
</file>