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760" w:hanging="0"/>
        <w:outlineLvl w:val="0"/>
        <w:rPr/>
      </w:pPr>
      <w:r>
        <w:rPr/>
        <w:t>Приложение к решению Новосильского районного Совета народных депутатов</w:t>
      </w:r>
    </w:p>
    <w:p>
      <w:pPr>
        <w:pStyle w:val="ConsPlusNormal"/>
        <w:ind w:left="5760" w:hanging="0"/>
        <w:rPr/>
      </w:pPr>
      <w:r>
        <w:rPr/>
        <w:t>от 9 июня 2017 г. № 77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Порядок </w:t>
      </w:r>
      <w:r>
        <w:rPr>
          <w:bCs/>
          <w:sz w:val="28"/>
          <w:szCs w:val="28"/>
        </w:rPr>
        <w:t>формирования, ведения, обязательного опубликования</w:t>
      </w:r>
    </w:p>
    <w:p>
      <w:pPr>
        <w:pStyle w:val="ConsPlusTitl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ня муниципального недвижимого имущества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для предоставления во владение и (или) пользования на долгосрочной основе субъектам малого и среднего предпринимательства </w:t>
      </w:r>
    </w:p>
    <w:p>
      <w:pPr>
        <w:pStyle w:val="ConsPlusTitle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на территории Новосильского района Орловской области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1. Общие положения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 xml:space="preserve">1.1. Настоящий Порядок формирования, ведения, обязательного опубликования перечня муниципального недвижимого имущества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для предоставления во владение и (или) пользования на долгосрочной основе субъектам малого и среднего предпринимательства на территории Новосильского района Орловской области (далее - Порядок), разработан в соответствии с Федеральным </w:t>
      </w:r>
      <w:hyperlink r:id="rId2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24 июля 2007 г. № 209-ФЗ "О развитии малого и среднего предпринимательства в Российской Федерации", Федеральным </w:t>
      </w:r>
      <w:hyperlink r:id="rId3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22 июля 2008 г.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1.2. Настоящий Порядок регулирует правила формирования, ведения и публикации Перечня муниципального недвижимого имущества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для предоставления во владение и (или) пользования на долгосрочной основе субъектам малого и среднего предпринимательства на территории Новосильского района Орловской области (далее - Перечень)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1.3. Перечень формируется в соответствии с настоящим Порядком и утверждается постановлением администрации Новосильского района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1.4. Муниципальное имущество, включенное в указанный Перечень, может передаватьс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е подлежит отчуждению в частн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4">
        <w:r>
          <w:rPr>
            <w:rStyle w:val="InternetLink"/>
            <w:sz w:val="28"/>
            <w:szCs w:val="28"/>
          </w:rPr>
          <w:t>частью 2.1 статьи 9</w:t>
        </w:r>
      </w:hyperlink>
      <w:r>
        <w:rPr>
          <w:sz w:val="28"/>
          <w:szCs w:val="28"/>
        </w:rPr>
        <w:t xml:space="preserve"> Федерального закона от 22 июля 2008 г.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1.5. Формирование Перечня представляет собой действия по подготовке проекта постановления администрации Новосильского района об утверждении Перечня либо его изменении и дополнении путем включения или исключения из Перечня соответствующего имущества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Ведение Перечня представляет собой деятельность по занесению в него данных о соответствующем муниципальном имуществе, изменению и дополнению Перечня, а также его хранению в электронном и бумажном виде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. Порядок формирования Перечня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2.1. Формирование Перечня осуществляется Отделом по управлению муниципальным имуществом администрации Новосильского района.</w:t>
      </w:r>
    </w:p>
    <w:p>
      <w:pPr>
        <w:pStyle w:val="ConsPlusNormal"/>
        <w:ind w:firstLine="720"/>
        <w:jc w:val="both"/>
        <w:rPr/>
      </w:pPr>
      <w:bookmarkStart w:id="0" w:name="P60"/>
      <w:bookmarkEnd w:id="0"/>
      <w:r>
        <w:rPr>
          <w:sz w:val="28"/>
          <w:szCs w:val="28"/>
        </w:rPr>
        <w:t>2.2. В Перечень могут быть включены нежилые помещения, нежилые здания, находящиеся в собственности муниципального образования Новосильского района Орловской области, свободные от прав третьих лиц (за исключением имущественных прав субъектов малого и среднего предпринимательства), необходимые для обеспечения предпринимательской деятельности субъектов малого и среднего предпринимательства, занимаемые организациями, образующими инфраструктуру поддержки малого и среднего предпринимательства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Не подлежат включению в Перечень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ъекты муниципальной собственности, которые используются для решения вопросов местного значения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- объекты муниципальной собственности, не являющиеся обособленными (неизолированные помещения, части зданий, помещений и прочие), в случаях, если включение их в Перечень повлияет на процесс приватизации объекта в целом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емельные участки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Объекты муниципальной собственности могут быть исключены из Перечня в случаях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невостребованности объекта имущества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, выраженной отсутствием заключенных договоров аренды с указанными лицами в течение двух лет с даты включения имущества в Перечень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- признание объекта непригодным для использования для указанных в </w:t>
      </w:r>
      <w:hyperlink w:anchor="P60">
        <w:r>
          <w:rPr>
            <w:rStyle w:val="InternetLink"/>
            <w:sz w:val="28"/>
            <w:szCs w:val="28"/>
          </w:rPr>
          <w:t>п.2.2</w:t>
        </w:r>
      </w:hyperlink>
      <w:r>
        <w:rPr>
          <w:sz w:val="28"/>
          <w:szCs w:val="28"/>
        </w:rPr>
        <w:t xml:space="preserve"> настоящего Порядка целей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- необходимости использования помещения для муниципальных или государственных нужд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- в случае передачи в установленном законом порядке объекта в государственную собственность РФ или государственную собственность Орловской области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3. Порядок ведения Перечня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3.1. Ведение Перечня, а также учет объектов, входящих в него, осуществляется  Отделом по управлению муниципальным имуществом администрации Новосильского района в составе и по форме, которые установлены в соответствии с ч.4.4 ст.18 Федерального закона "О развитии малого и среднего предпринимательства в Российской Федерации"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3.2. Ведение Перечня осуществляется на бумажном и электронном носителе. Ведение базы данных муниципального имущества означает занесение в нее объектов учета и данных о них, обновление данных об объектах учета и их исключение из указанной базы данных при внесении изменений или дополнений в установленном порядке в утвержденный Перечень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об объектах учета, исключаемые из базы данных, переносятся в архив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3.3. Информация об объектах учета предоставляется любым заинтересованным лицам в соответствии с законодательством Российской Федерации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еречень подлежит ежегодной актуализации до 1 ноября текущего года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 Порядок официального опубликования Перечня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4.1. Перечень, а также все изменения и дополнения, вносимые в него, подлежат обязательному опубликованию в газете «Вестник Новосильского района» и на  официальном сайте администрации Новосильского района.</w:t>
      </w:r>
    </w:p>
    <w:p>
      <w:pPr>
        <w:sectPr>
          <w:type w:val="nextPage"/>
          <w:pgSz w:w="11906" w:h="16838"/>
          <w:pgMar w:left="1418" w:right="851" w:gutter="0" w:header="0" w:top="567" w:footer="0" w:bottom="719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20"/>
        <w:jc w:val="both"/>
        <w:rPr>
          <w:sz w:val="24"/>
        </w:rPr>
      </w:pPr>
      <w:r>
        <w:rPr/>
        <w:t>4.2. Опубликование Перечня, а также всех изменений и дополнений, вносимых в него, производится в течение 15 дней со дня принятия постановления администрации  об его утверждении, изменении и дополнении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8B0FE38CFE76CE2232C2748A54DF595BB96C5A003EA354891C6B4547983AEA41F97FF8234162F7b3F3J" TargetMode="External"/><Relationship Id="rId3" Type="http://schemas.openxmlformats.org/officeDocument/2006/relationships/hyperlink" Target="consultantplus://offline/ref=098B0FE38CFE76CE2232C2748A54DF5958B06F520037A354891C6B4547b9F8J" TargetMode="External"/><Relationship Id="rId4" Type="http://schemas.openxmlformats.org/officeDocument/2006/relationships/hyperlink" Target="consultantplus://offline/ref=098B0FE38CFE76CE2232C2748A54DF5958B06F520037A354891C6B4547983AEA41F97FF8234161F0b3F8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31:00Z</dcterms:created>
  <dc:creator>Бабченко</dc:creator>
  <dc:description/>
  <cp:keywords/>
  <dc:language>en-US</dc:language>
  <cp:lastModifiedBy>User</cp:lastModifiedBy>
  <cp:lastPrinted>2017-06-05T08:45:00Z</cp:lastPrinted>
  <dcterms:modified xsi:type="dcterms:W3CDTF">2017-06-15T07:14:00Z</dcterms:modified>
  <cp:revision>7</cp:revision>
  <dc:subject/>
  <dc:title/>
</cp:coreProperties>
</file>