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5715</wp:posOffset>
            </wp:positionV>
            <wp:extent cx="5619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  ОБЛАСТ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861" w:hanging="1701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г. Новосиль ул.К.Маркса 16                                                                               т.2-19-59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 Е Ш Е Н И Е  №  7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7.12.2016г. № 755 «О районном бюджет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 2017 год  и плановый период  2018-2019 годов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hanging="0"/>
        <w:rPr/>
      </w:pPr>
      <w:r>
        <w:rPr>
          <w:sz w:val="28"/>
          <w:szCs w:val="28"/>
        </w:rPr>
        <w:t xml:space="preserve">  </w:t>
      </w:r>
      <w:r>
        <w:rPr>
          <w:szCs w:val="24"/>
        </w:rPr>
        <w:t>Принято районным Советом народных депутатов                            9  июня   2017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бюджетном процессе в Новосильском районе,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rPr/>
      </w:pPr>
      <w:r>
        <w:rPr>
          <w:sz w:val="28"/>
          <w:szCs w:val="28"/>
        </w:rPr>
        <w:t>1. Внести в решение  районного Совета народных депутатов от 27.12.2016г. № 755 «О районном бюджете на 2017 год и плановый период 2018-2019 годов» следующие изменения и дополне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в пункте 1.1 статьи 1 слова «прогнозируемый общий объем доходов районного бюджета в сумме 129452,5286 тыс. рублей» заменить словами «прогнозируемый общий объем доходов районного бюджета в сумме 137944,4534 тыс. рублей»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в  пункте 1.2 статьи 1 слова «общий объем расходов районного бюджета в сумме 138708,1946 тыс. рублей» заменить словами «прогнозируемый общий объем расходов районного бюджета в сумме 147200,1194 тыс. рублей»; </w:t>
      </w:r>
    </w:p>
    <w:p>
      <w:pPr>
        <w:pStyle w:val="Normal"/>
        <w:ind w:firstLine="720"/>
        <w:rPr/>
      </w:pPr>
      <w:r>
        <w:rPr>
          <w:sz w:val="28"/>
          <w:szCs w:val="28"/>
        </w:rPr>
        <w:t>2. Приложения № 2, 7, 16, 18, к решению изложить в новой редакции (прилагаютс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Новосильского                               Глава Новосильского района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Совета народных депутатов                        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К. В. Лазарев                      ___________А. И. Шалимов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2017 года                                  «___»___________2017 года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18" w:right="851" w:gutter="0" w:header="0" w:top="680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1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2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07:00Z</dcterms:created>
  <dc:creator>novosil</dc:creator>
  <dc:description/>
  <cp:keywords/>
  <dc:language>en-US</dc:language>
  <cp:lastModifiedBy>User</cp:lastModifiedBy>
  <cp:lastPrinted>2017-06-13T08:12:00Z</cp:lastPrinted>
  <dcterms:modified xsi:type="dcterms:W3CDTF">2017-06-15T07:15:00Z</dcterms:modified>
  <cp:revision>43</cp:revision>
  <dc:subject/>
  <dc:title>                                                          </dc:title>
</cp:coreProperties>
</file>