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 27.12.2016г.№ 755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рганы местного самоуправления Новосильского район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на  2017год.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47"/>
        <w:gridCol w:w="21"/>
        <w:gridCol w:w="7359"/>
        <w:gridCol w:w="12"/>
        <w:gridCol w:w="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сильского района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9005005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050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3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01310000043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30000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2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1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9999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та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064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041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051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077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079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053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поддержку начинающих фермер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097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02 20216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98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9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1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2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3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51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9998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9999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20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18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260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1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7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3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35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082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9998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ая субвенция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999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вен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001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14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146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147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148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225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22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457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9999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024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065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105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7 0503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8 0500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19 00000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19 60010 05 0000 15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02 25558 05 0000 15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37:00Z</dcterms:created>
  <dc:creator>User</dc:creator>
  <dc:description/>
  <dc:language>en-US</dc:language>
  <cp:lastModifiedBy>Buhgalter</cp:lastModifiedBy>
  <cp:lastPrinted>2017-06-14T15:36:00Z</cp:lastPrinted>
  <dcterms:modified xsi:type="dcterms:W3CDTF">2017-06-14T12:37:00Z</dcterms:modified>
  <cp:revision>2</cp:revision>
  <dc:subject/>
  <dc:title>Приложение № 1</dc:title>
</cp:coreProperties>
</file>