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по вопросу «</w:t>
      </w:r>
      <w:r>
        <w:rPr>
          <w:rFonts w:cs="Times New Roman" w:ascii="Times New Roman" w:hAnsi="Times New Roman"/>
          <w:bCs/>
          <w:sz w:val="28"/>
          <w:szCs w:val="28"/>
        </w:rPr>
        <w:t>О передаче сельским поселениям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полномочий по осуществлению дорожной деятельности в отношении автомобильных дорог местного значения в границах сельских поселений Новосильского района, по содержанию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м рассмотреть вопрос </w:t>
      </w:r>
      <w:r>
        <w:rPr>
          <w:rFonts w:cs="Times New Roman" w:ascii="Times New Roman" w:hAnsi="Times New Roman"/>
          <w:bCs/>
          <w:sz w:val="28"/>
          <w:szCs w:val="28"/>
        </w:rPr>
        <w:t>о передаче  сельским поселения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асти </w:t>
      </w:r>
      <w:r>
        <w:rPr>
          <w:rFonts w:cs="Times New Roman" w:ascii="Times New Roman" w:hAnsi="Times New Roman"/>
          <w:sz w:val="28"/>
          <w:szCs w:val="28"/>
        </w:rPr>
        <w:t>полномочий по осуществлению дорожной деятельности в отношении  содержания автомобильных дорог местного значения в границах сельских 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скольку  мероприятия связанные с содержанием автомобильных дорог общего пользования местного значения в границах сельских поселений, носят постоянный, непрерывный характер, то целесообразность передачи полномочий по дорожной деятельности в части содержания автодорог местным органам самоуправления сельских поселений очевидна и рациональна. На основании опыта работы по дорожной  деятельности прошедшего года, невозможно отследить, выявить и выполнить данные работы силами работников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.4 ст. 15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10.2003 года № 131-ФЗ "Об общих принципах организации местного самоуправления в Российской Федерации",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З от 06.10.2003г. №131 "Об общих принципах организации местного самоуправления в Российской Федерации" дорожная деятельность в отношении автодорог местного значения в границах муниципального района закреплена за Новосильским районом. Финансирование работ по содержанию предполагается выполнить за счет Дорожного фонда Новосильского района, в свою очередь дорожный фонд района формируется за счет поступления денежных средств по акцизам на топливо. Сумма планируемых поступлений составляет 3 605,6 тыс. руб. Предлагаем в рамках Соглашения осуществить финансирование сельских поселений,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проведение мероприятий по содержанию дорог,</w:t>
      </w:r>
      <w:r>
        <w:rPr>
          <w:rFonts w:cs="Times New Roman" w:ascii="Times New Roman" w:hAnsi="Times New Roman"/>
          <w:sz w:val="28"/>
          <w:szCs w:val="28"/>
        </w:rPr>
        <w:t xml:space="preserve"> в размере 420 тыс. руб. из расчета 60 тыс. руб. на каждое посе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E39E211EF5F5FA0E74B1A7EDC634517F8721739E6D42151E959BFA896990754FDEF016DCSBw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11:00Z</dcterms:created>
  <dc:creator> </dc:creator>
  <dc:description/>
  <cp:keywords/>
  <dc:language>en-US</dc:language>
  <cp:lastModifiedBy>User</cp:lastModifiedBy>
  <cp:lastPrinted>2017-01-26T12:51:00Z</cp:lastPrinted>
  <dcterms:modified xsi:type="dcterms:W3CDTF">2017-08-23T05:28:00Z</dcterms:modified>
  <cp:revision>7</cp:revision>
  <dc:subject/>
  <dc:title/>
</cp:coreProperties>
</file>