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Новосильский  районный  Совет </w:t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родных 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303500     Орловская обл. г. Новосиль ул. К. Маркса 16                                            </w:t>
        <w:tab/>
        <w:t xml:space="preserve">    т. 2-19-59</w:t>
      </w:r>
    </w:p>
    <w:p>
      <w:pPr>
        <w:pStyle w:val="Heading1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авгус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                                                      № 65 -Р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льского района за 1 полугодие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района за </w:t>
      </w:r>
    </w:p>
    <w:p>
      <w:pPr>
        <w:pStyle w:val="Normal"/>
        <w:jc w:val="both"/>
        <w:rPr/>
      </w:pPr>
      <w:r>
        <w:rPr>
          <w:sz w:val="28"/>
          <w:szCs w:val="28"/>
        </w:rPr>
        <w:t>1 полугодие 2017 года  по доходам в сумме 78203,508 тыс.рублей, по расходам в сумме 83313,473 тыс. рублей, с превышением расходов над доходами (дефицит бюджета муниципального района) в сумме 5110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Новосильского района за 1 полугодие 2017 года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Новосильского  района за 1 полугодие 2017 года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полугодие 2017 года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полугодие 2017 года по кодам классификации источников                       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за 1 полугодие 2017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2.Утвердить отчет о расходовании средств резервного фонд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  на официальном сайте администрации Новосильского район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комиссию по бюджету, налогам и экономической ре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онного Совета народных депутатов                                     К. В. Лазарев   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17-08-15T13:28:00Z</cp:lastPrinted>
  <dcterms:modified xsi:type="dcterms:W3CDTF">2017-08-15T10:29:00Z</dcterms:modified>
  <cp:revision>12</cp:revision>
  <dc:subject/>
  <dc:title>ПРОЕКТ</dc:title>
</cp:coreProperties>
</file>