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 </w:t>
      </w:r>
      <w:r>
        <w:rPr>
          <w:sz w:val="24"/>
          <w:szCs w:val="24"/>
        </w:rPr>
        <w:t>отчету</w:t>
      </w:r>
      <w:r>
        <w:rPr>
          <w:b/>
          <w:i/>
          <w:sz w:val="24"/>
          <w:szCs w:val="24"/>
        </w:rPr>
        <w:t xml:space="preserve"> об исполнении    бюджета Новосильского района за 1 полугодие  2017 года</w:t>
      </w:r>
    </w:p>
    <w:p>
      <w:pPr>
        <w:pStyle w:val="TextBody"/>
        <w:spacing w:lineRule="auto" w:line="240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местного бюджет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бюджета Новосильского района на 2017г. Утверждены решением сессии Новосильского районного Совета народных депутатов от 27 декабря 2016 года № 755 «О бюджете Новосильского района на 2017 год и плановый период 2018-2019 годов»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местного бюджета утвержден по доходам в сумме 114177,083 тыс. рублей, по расходам 114809,511 тыс. рублей. В отчетном периоде учтены внесенные решениями сессий Новосильского районного Совета народных депутатов от 03.02.2017г., 06.03.2017г., 31.03.2017г., и 08.06.2017г., а так же приказами финансового отдела администрации (в соответствии с пунктом 3 статьи 217 Бюджетного кодекса Российской федерации) изменения и дополне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ми нормативно-правовыми актами общий объем местного бюджета по доходам увеличен на 33577,48064 тыс. рублей, в том числе по собственным доходам на 9400 тыс. рублей, на сумму межбюджетных трансфертов 24177,48064 тыс. рублей ( в том числе возврат остатков прошлых лет 4073,7456тыс. руб.).  Объем бюджета по расходам увеличен на 41100,71864 тыс. рублей, в том числе на сумму остатков на счетах бюджета на начало года -4623,238 тыс. рублей, по собственным доходам на 9400 тыс. рублей, на сумму межбюджетных трансфертов 23077,48064 тыс. рублей и на 4000 тыс. рублей за счет источников финансирования дефицита бюджета. С учетом внесенных изменений  общий объем местного бюджета составил 147754,56364 тыс. рублей по доходам и 155910,22964 по расходам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отчетный период в местный бюджет поступило  доходов в сумме 78203,50828 тыс. рублей, расходы исполнены на сумму 83313,47265 тыс. рублей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 формирование доходной части бюджет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Новосильского района исполнены в сумме 78203,508 тыс. рублей, процент исполнения годового бюджетного назначения составил 52,9%. Доля налоговых и неналоговых доходов (21306,575 тыс. рублей) в общем объеме доходов бюджета составила 27,3%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ыми источниками являются: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Налог на доходы физических лиц – 11,5% -  8958,830 тыс. рублей, или 46,6% к годовым бюджетным назначениям  и 150,1% к 1 полугодию 2016 году, увеличение поступлений связано с увеличением дополнительного норматива отчислений взамен дотации на выравнивание бюджетной обеспеченности с 17% до 30%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3,4 % - 2668,963 тыс. рублей или 64,4% к годовым бюджетным назначениям и 101,1 % к  соответствующему периоду прошлого года, рост поступлений обусловлен увеличением налогооблагаемой базы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акцизы по подакцизным товарам – 2,3 % - 1816,627 тыс. рублей или 50,4% к годовым бюджетным назначениям и 79,4 % к  соответствующему периоду прошлого года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ходы от использования имущества- 8,9% - 6992,43 тыс. рублей или 38,7% к годовым бюджетным назначениям и 171% к  уровню  прошлого года, увеличение поступлений связано с увеличением доходов от продажи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В структуре безвозмездных поступлений основными доходными источниками являются: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тации на выравнивание бюджетной обеспеченности районам, годовое бюджетное назначение 21975 тыс. рублей, на 1 июля 2017 года поступило 12818,70 тыс. рублей  или 58,3% к годовым бюджетным назначениям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тация на поддержку мер по обеспечению сбалансированности бюджетов 3450 тыс. рублей (100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сидии бюджетам муниципальных образований 13367,035 тыс. рублей, поступило – 3412,963  тыс. рублей или 25,5% к бюджету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венции бюджетам муниципальных образований – 57103,7  тыс. рублей, поступило – 36904,529  тыс. рублей или 64,6% к годовому бюджетному назначению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иные межбюджетные трансферты – 1759,483 тыс. рублей, поступило – 310,742  тыс. рублей или 17,7% к годовому бюджетному назначению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о расходам 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Расходы местного бюджета на 1июля 2017 года составили 83313,473   тыс. рублей. К годовой уточненной бюджетной росписи кассовые расходы составили 53,4%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В отчетном периоде производилось финансирование расходных обязательств, как по собственным полномочиям района, так и по переданным органам местного самоуправления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расходы социально-культурной сферы направлено 49842,71 тыс. рублей, что составляет 59,8% общего объема расходов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 финансовое обеспечение государственного (муниципального) задания на оказание государственных (муниципальных) услуг бюджетными учреждениями за 1 полугодие 2017 года  выделено  49093,47 тыс. рублей, что составляет 58,9% от общего объема расходов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Доля охваченных муниципальным программно-целевым методом бюджетных расходов в общем объеме расходов муниципального образования составляет 12675,4 тыс. рублей или 8,1%, на реализацию принятых муниципальных программ из бюджета района направлено за  1 полугодие 2017 года 3232,9 тыс. рублей или 29,5% от годовой суммы программ.</w:t>
      </w:r>
    </w:p>
    <w:p>
      <w:pPr>
        <w:pStyle w:val="TextBody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нансированы программы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«Обеспечение условий формирования комфортной среды проживания  в Новосильском районе (2014-2020гг)» – 252,8 тыс. рублей, при плане 1020,0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Дети Новосильского района на 2014-2020 годы» в рамках муниципальной программы «Молодежь Новосильского района» - 62,5 тыс. рублей, при плане 316,6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Развитие пассажирского транспорта общего пользования (2014-2018 годы)» муниципальной программы «Развитие транспортной системы в Новосильском районе» - 375,103 тыс. рублей, при плане 904,546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Строительство, реконструкция ремонт и содержание дорог (2014 – 2018годы)» в рамках муниципальной программы «Развитие транспортной системы в Новосильском районе» - 601,636 тыс. рублей, при плане 4945,84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- «Развитие системы комплексной безопасности в Новосильском районе на  2014-2016 годы» - 100,4 тыс. рублей, при плане 101,5 тыс. рублей;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Устойчивое развитие сельских территорий Новосильского района Орловской области на 2014 -2017 годы и на период до 2020 года» - 100 тыс. рублей, при плане 969,6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Охрана окружающей среды, рациональное использование природных ресурсов и экологической безопасности Новосильского района на 2014 -2016 годы» - 40,2 тыс. рублей, при плане 95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«Повышение эффективности муниципального управления в Новосильском районе на 2014-2017 годы» - 184 тыс. рублей, при плане 458,8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«Развитие отрасли культуры в Новосильском районе на 2014-2017 годы» в рамках муниципальной программы Новосильского района «Развитие культуры и искусства, туризма, сохранение и реконструкция военно-мемориальных объектов в Новосильском районе» - 155,6 тыс. рублей, при плане 727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Управление муниципальными финансами Новосильского района на 2015-2018 годы» - 1041 тыс. рублей, при плане 2081,7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b/>
          <w:sz w:val="24"/>
          <w:szCs w:val="24"/>
        </w:rPr>
        <w:t>Структура расходов  бюджета выглядит следующим образом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щегосударственные расходы 8148,87 тыс. рублей (9,8 % в структуре расходов; 58,5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национальная оборона 144,8 тыс. рублей; (0,2 % в структуре расходов; 50,4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национальная безопасность 519,002 тыс. рублей; (0,6% в структуре расходов; 28,4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циональная экономика 1537,510 тыс. рублей; (1,8% в структуре расходов; 10,9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жилищно-коммунальное хозяйство 4913,025 тыс. рублей; (5,9% в структуре расходов; 80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образование 51955,291 тыс. рублей; (62,4% в структуре расходов; 63,8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культура 7538,982 тыс. рублей; (9% в структуре расходов; 51,7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оциальная политика 6825,111 тыс. рублей; (8,2% в структуре расходов; 33,3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физическая культура и спорт 154,3 тыс. рублей; (0,2% в структуре расходов; 69,8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служивание муниципального долга 5,6 тыс. рублей; (0,1% в структуре расходов; 22,6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ежбюджетные трансферты 1571 тыс. рублей. (2% в структуре расходов; 55,2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ными распорядителями и получателями бюджетных средств обеспечено в пределах выделенного объема финансирования  своевременное исполнение обязательств по выплате заработной платы 56168,85 тыс. рублей или 67,4 % от общей суммы расходов бюджета, оплате коммунальных услуг 6318,1 тыс. рублей или 7,6% от расходов бюджета,  услуг связи – 506,8 тыс. рублей, продуктов питания – 3427,5 тыс. рублей, ГСМ – 934,8 тыс. рублей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денежное содержание Главы администрации района, председателя ревизионной комиссии, 40 муниципальных служащих израсходовано 10129 тысяч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едства из резервного фонда Администрации района за 1 полугодие  2017 года не выделялись. 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сполнения бюджета района и состояние муниципального долг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Бюджет района за 1 полугодие 2017 года исполнен с дефицитом (с превышением расходов над доходами) в сумме 5110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 полугодии 2017 года привлекались средства для частичного покрытия дефицита бюджета и на покрытие временного кассового разрыва бюджета в размере 4000,00  тыс. рублей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novosil</dc:creator>
  <dc:description/>
  <cp:keywords/>
  <dc:language>en-US</dc:language>
  <cp:lastModifiedBy>User</cp:lastModifiedBy>
  <cp:lastPrinted>2017-08-10T09:36:00Z</cp:lastPrinted>
  <dcterms:modified xsi:type="dcterms:W3CDTF">2017-08-18T05:30:00Z</dcterms:modified>
  <cp:revision>85</cp:revision>
  <dc:subject/>
  <dc:title>                                                                              </dc:title>
</cp:coreProperties>
</file>