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393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</w:t>
      </w:r>
    </w:p>
    <w:p>
      <w:pPr>
        <w:pStyle w:val="Style13"/>
        <w:tabs>
          <w:tab w:val="clear" w:pos="708"/>
          <w:tab w:val="left" w:pos="3930" w:leader="none"/>
        </w:tabs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   </w:t>
      </w:r>
      <w:r>
        <w:rPr>
          <w:b/>
          <w:bCs/>
          <w:iCs/>
          <w:sz w:val="30"/>
          <w:szCs w:val="28"/>
        </w:rPr>
        <w:t>28 ноября 2025 года                                         № 208  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9 месяцев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муниципального образования «Новосильский район»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бюджета  Новосильского района за 9 месяцев 2025 года  по доходам в сумме 202530,9 тыс. рублей, по расходам в сумме Новосильского района) в сумме 187819,4 тыс. рублей, с превышением доходов над расходами (профицит бюджета Новосильского района) в сумме 14711,6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доходов бюджета Новосильского района за 9 месяцев 2025 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расходов бюджета Новосильского района за 9 месяцев 2025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9 месяцев 2025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 бюджета  Новосильск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5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  финансирования дефицита  бюджета  Новосильск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5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 принятого решения возложить на комиссию по бюджету, налогам и экономической ре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Calibri"/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районного  Совета  народных депутатов                                        Д. П. Сигачев                  </w:t>
      </w:r>
    </w:p>
    <w:p>
      <w:pPr>
        <w:pStyle w:val="Normal"/>
        <w:spacing w:lineRule="auto" w:line="276"/>
        <w:ind w:left="-567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5-12-01T09:29:00Z</cp:lastPrinted>
  <dcterms:modified xsi:type="dcterms:W3CDTF">2025-12-01T06:53:00Z</dcterms:modified>
  <cp:revision>44</cp:revision>
  <dc:subject/>
  <dc:title>ПРОЕКТ</dc:title>
</cp:coreProperties>
</file>