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1 квартал  2017 года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на 2017г. Утверждены решением сессии Новосильского районного Совета народных депутатов от 27 декабря 2016 года № 755 «О бюджете Новосильского района на 2017 год и плановый период 2018-2019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14177,083 тыс. рублей, по расходам 114809,511 тыс. рублей. В отчетном периоде учтены внесенные решениями сессий Новосильского районного Совета народных депутатов от 03.02.2017г., 06.03.2017г., и 31.03.2017г., а так же приказами финансового отдела администрации (в соответствии с пунктом 3 статьи 217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15277,6456 тыс. рублей, в том числе по собственным доходам на 3800 тыс. рублей, на сумму межбюджетных трансфертов 11477,6456 тыс. рублей ( в том числе возврат остатков прошлых лет 4073,7456тыс. руб.).  Объем бюджета по расходам увеличен на 23900,8836 тыс. рублей, в том числе на сумму остатков на счетах бюджета на начало года -4623,238 тыс. рублей, по собственным доходам на 3800 тыс. рублей, на сумму межбюджетных трансфертов 11477,6456 тыс. рублей и на 4000 тыс. рублей за счет источников финансирования дефицита бюджета. С учетом внесенных изменений  общий объем местного бюджета составил 129454,7286 тыс. рублей по доходам и 138710,3946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32208,786 тыс. рублей, расходы исполнены на сумму 32519,407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32208,786 тыс. рублей, процент исполнения годового бюджетного назначения составил 24,9%. Доля налоговых и неналоговых доходов (11028,802 тыс. рублей) в общем объеме доходов бюджета составила 34,2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38,9% -  4293,777  тыс. рублей, или 22,3% к годовым бюджетным назначениям  и 151,6 % к  2016 году, увеличение поступлений связано с увеличением дополнительного норматива отчислений взамен дотации на выравнивание бюджетной обеспеченности с 20% до 30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12 % - 1361,388 тыс. рублей или 32,8% к годовым бюджетным назначениям и 88,4 % к  соответствующему периоду прошлого года, снижение поступлений обусловлено уменьшением  налогооблагаемой базы по ЕСХН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8,2 % - 905,520 тыс. рублей или 25,1% к годовым бюджетным назначениям и 91,7 % к  соответствующему периоду прошлого года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ходы от использования имущества- 36,9% - 4071,61 тыс. рублей или 32,6% к годовым бюджетным назначениям и 270,7% к  уровню  прошлого года, увеличение поступлений связано с увеличением доходов от продажи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, годовое бюджетное назначение 21975 тыс. рублей, на 1 апреля 2017 года поступило 7325 тыс. рублей  или 33,3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2350 тыс. рублей (10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1765 тыс. рублей, поступило – 708,036  тыс. рублей или 40,1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7105,9  тыс. рублей, поступило – 10790,948  тыс. рублей или 18,9% к годовому бюджетному назначению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иные межбюджетные трансферты – 1759,483 тыс. рублей, поступило – 6  тыс. рублей или 0,3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1 апреля 2017 года составили 160837,088   тыс. рублей. К годовой уточненной бюджетной росписи кассовые расходы составили 23,4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расходы социально-культурной сферы направлено 21301,67 тыс. рублей, что составляет 65,5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в 1 квартале  2017 года  выделено  17746,23 тыс. рублей, что составляет 54,6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12548,4 тыс. рублей или 9,05%, на реализацию принятых муниципальных программ из бюджета района направлено за 1 квартал 2017 года 1760,9 тыс. рублей или 14 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социальной и инженерной инфраструктуры» в рамках муниципальной программы «Обеспечение условий формирования комфортной среды проживания  в Новосильском районе (2014-2020гг)» – 16 тыс. рублей, при плане 47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Дети Новосильского района на 2014-2020 годы» в рамках муниципальной программы «Молодежь Новосильского района» - 1,6 тыс. рублей, при плане 316,6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150,104 тыс. рублей, при плане 904,546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Строительство, реконструкция ремонт и содержание дорог (2014 – 2018годы)» в рамках муниципальной программы «Развитие транспортной системы в Новосильском районе» - 537,481 тыс. рублей, при плане 4945,8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Охрана окружающей среды, рациональное использование природных ресурсов и экологической безопасности Новосильского района на 2014 -2016 годы» - 1,6 тыс. рублей, при плане 95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Развитие отрасли культуры в Новосильском районе на 2014-2017 годы» в рамках муниципальной программы Новосильского района «Развитие культуры и искусства, туризма, сохранение и реконструкция военно-мемориальных объектов в Новосильском районе» - 60 тыс. рублей, при плане 60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Повышение эффективности муниципального управления в Новосильском районе на 2014-2017 годы» - 41,7 тыс. рублей, при плане 458,8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«Управление муниципальными финансами Новосильского района на 2015-2018 годы» - 520,5 тыс. рублей, при плане 2081,7 тыс. рублей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3333,69тыс. рублей (10,3 % в структуре расходов; 23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72,4 тыс. рублей; (0,2 % в структуре расходов; 2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безопасность 151,185 тыс. рублей; (0,5% в структуре расходов; 16,4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866,12 тыс. рублей; (2,7% в структуре расходов; 12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жилищно-коммунальное хозяйство 3811,815 тыс. рублей; (11,7% в структуре расходов; 72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18306,567 тыс. рублей; (56,3% в структуре расходов; 24,1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4224,011 тыс. рублей; (12,9% в структуре расходов; 35,4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727,457 тыс. рублей; (2,2% в структуре расходов; 3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80,5 тыс. рублей; (0,3% в структуре расходов; 36,4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5,2 тыс. рублей; (0,1% в структуре расходов; 21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940,5 тыс. рублей. (2,9% в структуре расходов; 33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17903,5 тыс. рублей или 55,5 % от общей суммы расходов бюджета, оплате коммунальных услуг 4343,3 тыс. рублей или 13,4% от расходов бюджета,  услуг связи – 212,5 тыс. рублей, продуктов питания – 1629,5 тыс. рублей, ГСМ – 353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 председателя ревизионной комиссии, 40 муниципальных служащих израсходовано 5178,1 тысяч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из резервного фонда администрации района в 1 квартале  2017 году не выделялись.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1 квартал  2017 год исполнен с дефицитом (с превышением расходов над доходами) в сумме 310,6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 квартале 2017 года полностью погашен бюджетный кредит в сумме 1000 тыс. рублей. В течение 1 квартала 2017 года средства для частичного покрытия дефицита бюджета и на покрытие временного кассового разрыва бюджета не привлекались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28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7-08-09T15:29:00Z</cp:lastPrinted>
  <dcterms:modified xsi:type="dcterms:W3CDTF">2017-08-18T08:18:00Z</dcterms:modified>
  <cp:revision>79</cp:revision>
  <dc:subject/>
  <dc:title>                                                                              </dc:title>
</cp:coreProperties>
</file>