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27 августа 2025 года                                         № 199 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муниципального района, Положением о бюджетном процессе в Новосильском районе (с учетом внесенных изменений)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к сведению отчет об исполнении бюджета Новосильского муниципального района за 1 полугодие 2025 года  по доходам в сумме 139676,8 тыс. рублей, по расходам в сумме 136810,8 тыс. рублей, с превышением доходов  над расходами (профицит бюджета района) в сумме 2866,0 тыс. рублей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муниципального района за 1 полугодие 2025  года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расходов бюджета Новосильского муниципального района за 1 полугодие 2025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муниципального района за 1 полугодие 2025 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муниципального района  за 1 полугодие 2025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источников финансирования дефицита бюджета Новосильского муниципального района за 1 полугодие 2025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Calibri"/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районного  Совета  народных депутатов                                        Д. П. Сигачев                  </w:t>
      </w:r>
    </w:p>
    <w:p>
      <w:pPr>
        <w:pStyle w:val="Normal"/>
        <w:spacing w:lineRule="auto" w:line="276"/>
        <w:ind w:left="-567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5-08-13T10:08:00Z</cp:lastPrinted>
  <dcterms:modified xsi:type="dcterms:W3CDTF">2025-08-26T12:33:00Z</dcterms:modified>
  <cp:revision>39</cp:revision>
  <dc:subject/>
  <dc:title>ПРОЕКТ</dc:title>
</cp:coreProperties>
</file>