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 проекту решения районного Совета народных депутатов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О внесении  изменений и дополнений в Решение районного Совета от 27.12.2016 г. № 755  «О районном бюджете на 2017 год и плановый период 2018-2019 годов»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решение Новосильского районного Совета народных депутатов «О районном бюджете на 2017 год и плановый период 2018-2019 годов» вносятся по следующим основания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фактическим исполнением по состоянию на 1 августа текущего года в собственных доходах бюджета района увеличить государственную пошлину, сборы на 250,0 тыс. рубл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казом финансового отдела № 27 от 30. 06.2017г.  Увеличена дотация на поддержку мер по обеспечению сбалансированности бюджетов на 1100,0 тыс. рублей. (справка Департамента финансов Орловской области об изменении уведомления о бюджетных ассигнованиях на 2017 год № 399 от 01 июня 2017г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 расходной части бюджета Новосильского района  увеличить бюджетные ассигнования на фонд оплаты труда и первоочередные нужды  по следующим раздела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.01 Пр.04 – Руководство и управление в сфере установленных функций на 250 тыс. руб. – на фонд оплаты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01 Пр. 13 – Другие общегосударственные вопросы – на 100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 04 Пр. 05 – Сельское хозяйство и рыболовство – на 100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 05. Пр. 02 – Коммунальное хозяйство – на 100,0 тыс. рублей – подпрограмма 2 «Развитие социальной и инженерной инфраструктуры» в рамках муниципальной программы Новосильского района «Обеспечение  условий формирования комфортной среды проживания в Новосильском районе (2014-220гг.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07 – Образование на 700,0 тысяч рублей, в том числе фонд оплаты труда – 273,0 тыс. рублей; расходы по ремонту и обслуживанию учреждений образования – 427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14. Пр. 02 – Поддержка мер по обеспечению сбалансированности бюджетов – 100,0 тыс. рублей – Зареченское сельское посе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риказом Минфина России от 09.06.2017г. № 87н перенести расходы на содержание учреждений дополнительного образования детей из раздела 07 Пр.02 «Общее образование» в раздел 07 Пр.03 «Дополнительное образование детей» в сумме 7627,821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бюджетные ассигнования на расходы, связанные с обслуживанием деятельности органов местного самоуправления у  казенного учреждения «Административная хозяйственная  служба администрации Новосильского района и единая дежурно-диспетчерская служба Новосильского района» перенести из Р.03 Пр.09 – Предупреждение и ликвидация последствий чрезвычайных ситуаций природного и техногенного характера, гражданская оборона в Р.01 Пр. 13 – Другие общегосударственные вопросы  в сумме 982,5257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района, связанные с софинансированием из бюджетов разных уровней отражать по целевым статьям по соответствующим направлениям представленным в поправках к ведомственной структуре расходов районного бюджета  на 2017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и расходная часть бюджета увеличены в соответствии со статьей 217 Бюджетного кодекса РФ, согласно которой в сводную бюджетную роспись могут быть внесены изменения в соответствии с решением руководителя финансового органа без внесения изменения в решение о бюджете  в случае получения субсидий, субвенций, иных межбюджетных трансфертов, имеющих целевое назначение, сверх объемов, утвержденных решением о бюдж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необходимо внести соответствующие изменения в прило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ложение № 2 «Источники финансирования дефицита бюджета на 20174 год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 приложение № 13 «Поступление доходов в районный бюджет на 2017 год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 18 «Ведомственная структура расходов районного бюджета на 2017 год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20 «Распределение бюджетных ассигнований на реализацию муниципальных целевых программ на 2017 год»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45:00Z</dcterms:created>
  <dc:creator>Новосиль</dc:creator>
  <dc:description/>
  <cp:keywords/>
  <dc:language>en-US</dc:language>
  <cp:lastModifiedBy>director</cp:lastModifiedBy>
  <cp:lastPrinted>2017-06-14T15:56:00Z</cp:lastPrinted>
  <dcterms:modified xsi:type="dcterms:W3CDTF">2017-08-09T13:55:00Z</dcterms:modified>
  <cp:revision>54</cp:revision>
  <dc:subject/>
  <dc:title>Пояснительная записка</dc:title>
</cp:coreProperties>
</file>