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   </w:t>
      </w:r>
      <w:r>
        <w:rPr>
          <w:b/>
          <w:bCs/>
          <w:iCs/>
          <w:sz w:val="30"/>
          <w:szCs w:val="28"/>
        </w:rPr>
        <w:t>16 мая  2025 года                                          № 192  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района за 2024 год по доходам в сумме 301530,2 тыс. рублей, по расходам в сумме 308843,6 тыс. рублей, с превышением расходов  над доходами (дефицит бюджета муниципального района) в сумме 7313,4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доходов бюджета муниципального района за 2024 год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расходов бюджета муниципального района за 2024 год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за 2024 год 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4 год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йонного  Совета  народных депутатов                                          Д. П. Сигачев                  </w:t>
      </w:r>
    </w:p>
    <w:p>
      <w:pPr>
        <w:pStyle w:val="Normal"/>
        <w:spacing w:lineRule="auto" w:line="276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4-05-23T11:02:00Z</cp:lastPrinted>
  <dcterms:modified xsi:type="dcterms:W3CDTF">2025-05-15T08:32:00Z</dcterms:modified>
  <cp:revision>40</cp:revision>
  <dc:subject/>
  <dc:title>ПРОЕКТ</dc:title>
</cp:coreProperties>
</file>