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ind w:firstLine="142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 xml:space="preserve">16 мая 2025 года                                                      № 114   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left="-567" w:hanging="0"/>
        <w:jc w:val="left"/>
        <w:rPr>
          <w:rFonts w:eastAsia="Calibri"/>
          <w:b/>
          <w:b/>
          <w:bCs/>
          <w:iCs/>
          <w:sz w:val="30"/>
          <w:szCs w:val="24"/>
        </w:rPr>
      </w:pPr>
      <w:r>
        <w:rPr>
          <w:rFonts w:eastAsia="Calibri"/>
          <w:b/>
          <w:bCs/>
          <w:iCs/>
          <w:sz w:val="30"/>
          <w:szCs w:val="24"/>
        </w:rPr>
      </w:r>
    </w:p>
    <w:p>
      <w:pPr>
        <w:pStyle w:val="Heading1"/>
        <w:spacing w:lineRule="auto" w:line="312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 на 2025 год и плановый период 2026-2027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16 мая  2025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4.12.2024г. № 109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54729,80711» заменить цифрой «254937,33967»,</w:t>
      </w:r>
      <w:r>
        <w:rPr/>
        <w:t xml:space="preserve"> </w:t>
      </w:r>
      <w:r>
        <w:rPr>
          <w:sz w:val="28"/>
          <w:szCs w:val="28"/>
        </w:rPr>
        <w:t>цифру «261443,93110» заменить цифрой «232713,24366»,</w:t>
      </w:r>
      <w:r>
        <w:rPr/>
        <w:t xml:space="preserve"> </w:t>
      </w:r>
      <w:r>
        <w:rPr>
          <w:sz w:val="28"/>
          <w:szCs w:val="28"/>
        </w:rPr>
        <w:t xml:space="preserve">цифру «235467,38051» заменить цифрой «299554,1310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256867,82758» заменить цифрой «258284,20998», цифру «259913,62810» заменить цифрой «231182,94366»,</w:t>
      </w:r>
      <w:r>
        <w:rPr/>
        <w:t xml:space="preserve"> </w:t>
      </w:r>
      <w:r>
        <w:rPr>
          <w:sz w:val="28"/>
          <w:szCs w:val="28"/>
        </w:rPr>
        <w:t xml:space="preserve">цифру «233967,38051» заменить цифрой «298054,1310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2138,02047» заменить цифрой  «3346,87031», цифру «1530,303» заменить цифрой «1530,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в пункте 1 статьи 5 цифру «2241» заменить цифрой  «2544»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8 статьи 7 цифру «190855,74261» заменить цифро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191633,82501», цифру «200866,52883» заменить цифрой «172135,84439», цифру «173230,18454» заменить цифрой «237316,93507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4 статьи 8 цифру «146730,70711» заменить цифрой «146938,23967», цифру «149873,23110» заменить цифрой «121142,54366», цифру «123960,58051» заменить цифрой «188047,33104»;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6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8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05-15T08:02:00Z</cp:lastPrinted>
  <dcterms:modified xsi:type="dcterms:W3CDTF">2025-05-15T08:33:00Z</dcterms:modified>
  <cp:revision>113</cp:revision>
  <dc:subject/>
  <dc:title>                                                          </dc:title>
</cp:coreProperties>
</file>