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>28 апреля 2025  года                                         № 103 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города Новоси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4 год</w:t>
      </w:r>
    </w:p>
    <w:p>
      <w:pPr>
        <w:pStyle w:val="TextBody"/>
        <w:spacing w:lineRule="auto" w:line="240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.6 Бюджетного кодекса Российской Федерации, Уставом города Новосиль, в соответствии со ст.46.5             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г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Утвердить отчет  об исполнении  бюджета города Новосиль за 2024  год  по доходам в сумме 88292,402 тыс. рублей, по расходам в сумме 88017,022 тыс. рублей с превышение доходов над расходами (профицитом) в сумме 275,380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2024 год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2024 год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района осуществить действия по списанию с учёта следующего автомобильного транспорта: ЗИЛ 449 – 13 НА ШАССИ АМУР 531355, регистрационный знак (номер) СО41ВН57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 Х5Н44913Р000005) и ЗИЛ 433362, регистрационный  знак (номер) С042ВН57. О результатах сообщить на заседании Новосильского городского Совета народных депутатов по истечении календарного год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 момента  опубликования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/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    О.И.Демьяненко</w:t>
      </w:r>
    </w:p>
    <w:sectPr>
      <w:type w:val="nextPage"/>
      <w:pgSz w:w="11906" w:h="16820"/>
      <w:pgMar w:left="1418" w:right="851" w:gutter="0" w:header="0" w:top="142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5-04-28T13:50:00Z</dcterms:modified>
  <cp:revision>52</cp:revision>
  <dc:subject/>
  <dc:title>                                                          </dc:title>
</cp:coreProperties>
</file>