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  <w:t>Приложение к решению Новосильского городского</w:t>
      </w:r>
    </w:p>
    <w:p>
      <w:pPr>
        <w:pStyle w:val="Style61"/>
        <w:widowControl/>
        <w:spacing w:lineRule="auto" w:line="240" w:before="48" w:after="0"/>
        <w:ind w:left="2030" w:right="1210" w:firstLine="1372"/>
        <w:jc w:val="center"/>
        <w:rPr>
          <w:rStyle w:val="FontStyle14"/>
          <w:sz w:val="28"/>
          <w:szCs w:val="28"/>
        </w:rPr>
      </w:pPr>
      <w:r>
        <w:rPr/>
        <w:t>Совета народных депутатов от 28.04.2025 г. № 105 -ГС</w:t>
      </w:r>
    </w:p>
    <w:p>
      <w:pPr>
        <w:pStyle w:val="Style61"/>
        <w:widowControl/>
        <w:spacing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>о состоянии Реестров муниципального имущества  МО г.Новосиль</w:t>
      </w:r>
    </w:p>
    <w:p>
      <w:pPr>
        <w:pStyle w:val="Style61"/>
        <w:widowControl/>
        <w:spacing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                                     </w:t>
      </w:r>
      <w:r>
        <w:rPr>
          <w:rStyle w:val="FontStyle14"/>
          <w:sz w:val="28"/>
          <w:szCs w:val="28"/>
        </w:rPr>
        <w:t>по состоянию на 1 января 2025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Реестры  учета муниципального имущества муниципального образования г. Новосиль и реестр муниципального имущества казны г. Новосиль ведутся</w:t>
        <w:tab/>
        <w:t xml:space="preserve">в соответствии с Порядком ведения Реестров муниципального имущества г. Новосиля, утверждённого решением городского Совета народных депутатов от 26.05.2017г. № 49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ьзователем муниципального имущества г. Новосиль является 1 юридическое лицо – МУП «Тепловодсервис». Остаточная балансовая стоимость муниципального имущества, закреплённого за предприятием – 561,8 тыс.руб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По итогам проведённой инвентаризации и представленных сведений, в Реестре   муниципального имущества г.Новосиля, переданного в хозяйственное ведение предприятия, по состоянию на 1 января 2025 года учтено 13 объектов недвижимого имущества: 2 здания общей площадью 46,1 кв.м и 11 сооружений (данные приведены в прилагаемой форме) и 9 наименований движимого имущества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528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25г. в реестре муниципальной казны на учете значится 132 единиц учётного имущества балансовой стоимостью 157179,22  тыс.руб.,  11 земельных участков с зарегистрированным правом собственности МО г.Новосиль.  Объекты в течение года включались в состав казны. 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- приобретено имущества  на общую сумму 77863470 руб. (Сооружение «Феникс», Уличный светодиодный экран и комплект ЗИП, Здание мобильное кафе "Кафе" с комплектующими конструкциями, Контейнеры для ТБО, Биотуалеты, Въездная стелла)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итоге по состоянию на 01.01.2025г. в реестре казны г. Новосиля на учете 52 единицы недвижимого имущества, 11 земельных участков. В перечне движимого имущества учтено 80 позиций. Общая первоначальная балансовая стоимость муниципального имущества, составляющего казну муниципального образования г. Новосиль – 161359,6 тыс.руб., остаточная стоимость – 157179,22 тыс.руб.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ключено из состава казны ничего не был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  <w:tab/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65" w:right="445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74" w:right="4075" w:gutter="0" w:header="720" w:top="1469" w:footer="0" w:bottom="1135"/>
      <w:pgNumType w:fmt="decimal"/>
      <w:cols w:num="2" w:equalWidth="false" w:sep="false">
        <w:col w:w="1622" w:space="3466"/>
        <w:col w:w="12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5093" w:hanging="0"/>
      <w:jc w:val="both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5093" w:hanging="0"/>
      <w:jc w:val="both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22-04-06T13:37:00Z</cp:lastPrinted>
  <dcterms:modified xsi:type="dcterms:W3CDTF">2025-04-29T05:33:00Z</dcterms:modified>
  <cp:revision>78</cp:revision>
  <dc:subject/>
  <dc:title/>
</cp:coreProperties>
</file>