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Новосильский городско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0 декабря 2024 года                                                                        № 54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</w:t>
      </w:r>
      <w:r>
        <w:rPr>
          <w:b/>
          <w:sz w:val="28"/>
        </w:rPr>
        <w:t>г. Новоси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Новосильскому району части полномочий города Новосиль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вопросов местного значения на 2025 год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Новосильским городски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20 декабря 2024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п.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ередать Новосильскому району часть полномочий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законную силу с момента опубликования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править настоящее решение в Новосильский районный Совет народных депутат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публиковать данное решение и разместить на официальном сайте администрации района (www.novosilr.ru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Глава города Новосиль </w:t>
        <w:tab/>
        <w:tab/>
        <w:t xml:space="preserve">                                                 О.И. Демьяненко</w:t>
      </w:r>
    </w:p>
    <w:p>
      <w:pPr>
        <w:pStyle w:val="Heading1"/>
        <w:spacing w:lineRule="auto" w:line="312"/>
        <w:ind w:firstLine="72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11:00Z</dcterms:created>
  <dc:creator>User</dc:creator>
  <dc:description/>
  <cp:keywords/>
  <dc:language>en-US</dc:language>
  <cp:lastModifiedBy>User</cp:lastModifiedBy>
  <cp:lastPrinted>2024-12-16T11:26:00Z</cp:lastPrinted>
  <dcterms:modified xsi:type="dcterms:W3CDTF">2024-12-19T08:44:00Z</dcterms:modified>
  <cp:revision>4</cp:revision>
  <dc:subject/>
  <dc:title/>
</cp:coreProperties>
</file>