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24 года</w:t>
        <w:tab/>
        <w:tab/>
        <w:tab/>
        <w:tab/>
        <w:tab/>
        <w:tab/>
        <w:t xml:space="preserve">      №  107</w:t>
      </w:r>
    </w:p>
    <w:p>
      <w:pPr>
        <w:pStyle w:val="Normal"/>
        <w:rPr>
          <w:b/>
          <w:b/>
        </w:rPr>
      </w:pPr>
      <w:r>
        <w:rPr>
          <w:b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Генеральный план и Правила землепользования и застройки Голунского сельского поселения Новосильского района Орловской области</w:t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4 декабря 2024 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 Новосильского района, на основании Приказа Управления градостроительства, архитектуры и землеустройства Орловской области № 01-22/18 от 29.04.2022 года,  Заключения на проекты  Управления градостроительства, архитектуры и землеустройства Орловской области, с учетом протокола общественных обсуждений по проектам внесения изменений от 13.12.2024 г., заключения о результатах общественных обсуждений, протокола заседания комиссии по землепользованию и застройке Орловской области № 29  от 18.12.2024 г.,</w:t>
      </w:r>
      <w:r>
        <w:rPr>
          <w:sz w:val="28"/>
          <w:szCs w:val="28"/>
        </w:rPr>
        <w:t>Новосильский районны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внесенные изменения в Генеральный план Голунского сельского поселения  Новосильского района Орловской области, в част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ведения в соответствие с требованиями действующего законодательства состава и содержания докумен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ведения границ населенных пунктов, а также функцион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сания местоположения границ населенных пунктов, в том числе в 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схем. (Приложение 1)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внесенные изменения в Правила землепользования и застройки Голунского сельского поселения  Новосильского района Орловской области, в части: 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ведения в соответствие с требованиями действующего законодательства состава и содержания документов;</w:t>
      </w:r>
    </w:p>
    <w:p>
      <w:pPr>
        <w:pStyle w:val="Normal"/>
        <w:rPr/>
      </w:pPr>
      <w:r>
        <w:rPr>
          <w:sz w:val="28"/>
          <w:szCs w:val="28"/>
        </w:rPr>
        <w:t>- приведения границ населенных пунктов в соответствие с границами, устанавливаемыми Генеральным планом, а также территори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</w:t>
      </w:r>
    </w:p>
    <w:p>
      <w:pPr>
        <w:pStyle w:val="Normal"/>
        <w:rPr/>
      </w:pPr>
      <w:r>
        <w:rPr>
          <w:sz w:val="28"/>
          <w:szCs w:val="28"/>
        </w:rPr>
        <w:t>- приведения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сания местоположения границ территориальных зон, в том числе в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схем.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подписания.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Новосильского района </w:t>
        <w:tab/>
        <w:tab/>
        <w:tab/>
        <w:tab/>
        <w:t xml:space="preserve">          Е.Н. Демин</w:t>
        <w:tab/>
        <w:tab/>
      </w:r>
    </w:p>
    <w:p>
      <w:pPr>
        <w:pStyle w:val="Normal"/>
        <w:widowControl/>
        <w:tabs>
          <w:tab w:val="clear" w:pos="720"/>
          <w:tab w:val="left" w:pos="405" w:leader="none"/>
          <w:tab w:val="right" w:pos="9808" w:leader="none"/>
        </w:tabs>
        <w:ind w:hanging="0"/>
        <w:jc w:val="left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ind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иду большого объема вносимых изменений с их  текстовой частью можно ознакомиться на официальном сайте администрации Новосильского района в разделе «Нормативно – правовые акты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1:00Z</dcterms:created>
  <dc:creator>novosil</dc:creator>
  <dc:description/>
  <cp:keywords/>
  <dc:language>en-US</dc:language>
  <cp:lastModifiedBy>User</cp:lastModifiedBy>
  <cp:lastPrinted>2024-12-16T15:20:00Z</cp:lastPrinted>
  <dcterms:modified xsi:type="dcterms:W3CDTF">2024-12-23T11:55:00Z</dcterms:modified>
  <cp:revision>17</cp:revision>
  <dc:subject/>
  <dc:title>                                                          </dc:title>
</cp:coreProperties>
</file>