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2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4 .12.2024г. № 109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24 год и плановый период 2025-2026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275"/>
        <w:gridCol w:w="1276"/>
        <w:gridCol w:w="1418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,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8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trHeight w:val="50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0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User</cp:lastModifiedBy>
  <cp:lastPrinted>2024-12-23T13:36:00Z</cp:lastPrinted>
  <dcterms:modified xsi:type="dcterms:W3CDTF">2024-12-23T10:36:00Z</dcterms:modified>
  <cp:revision>25</cp:revision>
  <dc:subject/>
  <dc:title>Приложение № 14</dc:title>
</cp:coreProperties>
</file>