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районного 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родных депутатов от 29 ноября №  1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ОГНОЗНЫЙ ПЛАН (ПРОГРАММА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РИВАТИЗАЦИИ МУНИЦИПАЛЬНОГО ИМУЩЕСТВ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2025 год И ПЛАНОВЫЙ ПЕРИОД 2026-2027 г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.1. Настоящий Прогнозный план (программа)  приватизации  муниципального имущества  казны Новосильского района Орловской области на 2025 год и плановый период 2026-2027гг (именуемый далее - программа  приватизации) разработан на основа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Гражданского кодекса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1.12.2001 г. № 178-ФЗ «О  приватизации  государственного и муниципального имущества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06.10.2003 г. № 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едерального закона от 29.07.1998 г. № 135-ФЗ «Об оценочной деятельности в Российской Федерации»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Устава Новосильского района Орлов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  <w:t>Положения «О владении, пользовании и распоряжении муниципальным имуществом Новосильского район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Основные цели и задачи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целями и задачами приватизации муниципального имущества являются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оптимизация структуры муниципальной собственности путём приватизации части государственного сектора экономик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здание условий для эффективного использования  объектов  недвижим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тимулирование привлечения инвестиций в реальный сектор экономики и активизация рынка недвижим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сокращение расходов районного бюджета на управление муниципальным имущество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формирование доходов муниципального бюдж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указанных задач будет достигаться за счёт принятия решений о способе, сроке и начальной цене приватизации имущества на основании всестороннего анализа складывающейся экономической ситуации и конъюнктуры рынка, проведения инвентаризации и независимой оценки имущества, соотнесения предлагаемого к приватизации объёма муниципального имущества с возможностями рыночного спроса на не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Ограничения при осуществлении программы приватиз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 При реализации программы приватизации соблюдаются ограничения, установленные Федеральным законом от 21.12.2001 г. № 178-ФЗ «О приватизации государственного и муниципального имущества», иными нормами действующего законодательства и местных распорядительных а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 Действие программы приватизации не распространяется на отношения, возникающие при отчужден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земли (кроме земельных участков на которых расположено приватизируемое имущество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природных ресурс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жилищного фонд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ыми унитарными предприятиями имущества, закрепленного за ними на праве хозяйственного ве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муниципального имущества на основании судебного реш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пособы приватизации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1. При реализации программы приватизации используются способы приватизации, предусмотренные Федеральным законом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4.2. Продажа муниципального имущества осуществляется в соответствии с Положением об организации продажи государственного или муниципального имущества в электронной форме, утвержденным Постановлением Правительства Российской Федерации  № 860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Порядок оценки стоимости приватизируемого муниципального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1. В соответствии с требованиями Федерального закона от 21.12.2001 г. № 178-ФЗ «О приватизации государственного и муниципального имущества», начальная цена приватизируемого муниципального имущества устанавливается на основании отчета об оценке муниципального имущества, составленного в соответствии с Федеральным законом от 29.07.1998 г. № 135-ФЗ «Об оценочной деятельности в Российской Федерации».</w:t>
      </w:r>
    </w:p>
    <w:p>
      <w:pPr>
        <w:pStyle w:val="Normal"/>
        <w:jc w:val="both"/>
        <w:rPr/>
      </w:pPr>
      <w:r>
        <w:rPr>
          <w:sz w:val="20"/>
          <w:szCs w:val="20"/>
        </w:rPr>
        <w:t>5.2. В случае отсутствия спроса на  приватизируемое  имущество уменьшение начальной цены осуществляется также в соответствии с нормами Федерального закона от 21.12.2001 г.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3. Исходя из прогноза социально-экономического развития Новосильского района на 2024год, анализа экономических характеристик предполагаемого к приватизации муниципального имущества и опыта его продаж при осуществлении необходимых организационных мероприятий и при благоприятной конъюнктуре рынка, в 2025 году плановый период 2026-2027 гг ожидается получение доходов районного бюджета от приватизации муниципального имущества  по 1,0 млн.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Оплата и распределение денежных средств от продаж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6.1. Денежные средства, полученные от продажи муниципального имущества, распределяются на основании Федерального закона от 21.12.2001 г. № 178-ФЗ «О  приватизации  государственного и муниципального имущества» и Положения «О владении, пользовании и распоряжении муниципальным имуществом Новосильского района» и в полном объёме поступают в бюджет Новосильского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. Информационное обеспечение процесса  приватизаци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7.1. Информационные сообщения о продаже муниципального имущества подлежит размещению на официальном сайте продавца в сети «Интернет» и официальном сайте Российской Федерации для размещения информации о проведении торгов, определённом Правительством Российской Федер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8. Перечень  объектов  муниципальной собственности Новосильского района,  подлежащих  приватизации в 2025 году и плановый период 2026-2027гг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3221"/>
        <w:gridCol w:w="2580"/>
        <w:gridCol w:w="1620"/>
        <w:gridCol w:w="1418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</w:t>
            </w:r>
            <w:r>
              <w:rPr>
                <w:sz w:val="20"/>
                <w:szCs w:val="20"/>
              </w:rPr>
              <w:t>Наименование объекта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ораспо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я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терские 361,1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езависимой оцен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84,4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67,3 кв.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Б.Пруды, ул.Рабочая д.2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52,7 кв.м с земельным участко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. Мужиково, ул. Поб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 105,2 кв. 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г. Новосиль, ул. Октябрьская, д.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здание (гараж) 97,3 кв. м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г.Новосиль, ул. Октябрьская, д.28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артал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8.2. При возникновении необходимости сохранения в муниципальной собственности объекта, включенного в перечень объектов муниципальной собственности района, подлежащих приватизации в 2025 году, с целью решения вопросов местного значения, допускается не выставление объекта на торги. Внесение при необходимости изменений и дополнений в утверждённую программу осуществляется путём принятия дополнительных решений районного Совета народных депутатов.</w:t>
      </w:r>
    </w:p>
    <w:p>
      <w:pPr>
        <w:pStyle w:val="Normal"/>
        <w:jc w:val="both"/>
        <w:rPr/>
      </w:pPr>
      <w:r>
        <w:rPr>
          <w:sz w:val="20"/>
          <w:szCs w:val="20"/>
        </w:rPr>
        <w:t>8.3. Отчет об исполнении настоящей программы приватизации Отдел по управлению имуществом администрации Новосильского района представляет районному Совету народных депутатов в течение 1 квартала 2026 года.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06:01:00Z</dcterms:created>
  <dc:creator>Бабченко</dc:creator>
  <dc:description/>
  <cp:keywords/>
  <dc:language>en-US</dc:language>
  <cp:lastModifiedBy>User</cp:lastModifiedBy>
  <cp:lastPrinted>2024-11-19T15:33:00Z</cp:lastPrinted>
  <dcterms:modified xsi:type="dcterms:W3CDTF">2024-11-28T06:13:00Z</dcterms:modified>
  <cp:revision>31</cp:revision>
  <dc:subject/>
  <dc:title/>
</cp:coreProperties>
</file>