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600"/>
        <w:jc w:val="right"/>
        <w:rPr/>
      </w:pPr>
      <w:r>
        <w:rPr>
          <w:sz w:val="26"/>
          <w:szCs w:val="26"/>
        </w:rPr>
        <w:t xml:space="preserve">  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              </w:t>
      </w:r>
      <w:r>
        <w:rPr>
          <w:b/>
          <w:bCs/>
          <w:iCs/>
          <w:sz w:val="30"/>
          <w:szCs w:val="28"/>
        </w:rPr>
        <w:t>29 ноября  2024 года                                   № 173 - РС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проверки целевого и эффективного  исполь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юджетных средств направленных на оплату труда работник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 «Детский сад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бинушка»  г.Новосиль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отчёт  председателя Контрольно-счетной палаты   о результатах  контрольного мероприятия «Проверка целевого и эффективного  использования  бюджетных средств направленных на оплату труда работников  МБДОУ «Детский сад №2 «Рябинушка»  г.Новосиль» за 2023 год, при необходимости другие периоды», Новосильский районный     Совет народных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Принять  отчёт Контрольно-счетной  палаты   о результатах  контрольного мероприятия «Проверка целевого и эффективного  использования  бюджетных средств  направленных  на   оплату труда  работников  МБДОУ   «Детский сад №2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Рябинушка»  г.Новосиль» за 2023 год, при необходимости другие периоды»   к свед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народных депутатов                                       Д.П. Сигаче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4-11-28T09:22:00Z</cp:lastPrinted>
  <dcterms:modified xsi:type="dcterms:W3CDTF">2024-11-28T06:22:00Z</dcterms:modified>
  <cp:revision>42</cp:revision>
  <dc:subject/>
  <dc:title>РОССИЙСКАЯ ФЕДЕРАЦИЯ</dc:title>
</cp:coreProperties>
</file>