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к решению 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4.10.2024 г. № 10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Приложение   к решению 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ль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12.2023 г. № 85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рамма                                                                                                                                            муниципальных  заимствований  Новосильского района  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, получение кредитов от кредитных организаций бюджетом муниципального района в валюте РФ.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58"/>
        <w:gridCol w:w="1391"/>
        <w:gridCol w:w="1391"/>
        <w:gridCol w:w="1391"/>
        <w:gridCol w:w="1391"/>
        <w:gridCol w:w="1391"/>
        <w:gridCol w:w="1392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4 году                                  (тыс. рублей)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5 году                                  (тыс. рубле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в 2026 году                                  (тыс. рубле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 в 2027 году                                  (тыс. рублей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 в 2028 году                                  (тыс. рублей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ивлечения в 2029 году                                  (тыс. рублей)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8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8"/>
        <w:gridCol w:w="1323"/>
        <w:gridCol w:w="1323"/>
        <w:gridCol w:w="1320"/>
        <w:gridCol w:w="1204"/>
        <w:gridCol w:w="1359"/>
        <w:gridCol w:w="11"/>
      </w:tblGrid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5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6 году (тыс. рубле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27 году (тыс. рублей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rPr/>
            </w:pPr>
            <w:r>
              <w:rPr/>
              <w:t>в 2028 году (тыс. 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rPr/>
            </w:pPr>
            <w:r>
              <w:rPr/>
              <w:t>в 2029 году (тыс. рублей)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кредитов от кредитных организаций бюджетом муниципального района в валюте РФ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</w:tbl>
    <w:p>
      <w:pPr>
        <w:pStyle w:val="Heading4"/>
        <w:spacing w:before="280" w:after="2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2:00Z</dcterms:created>
  <dc:creator>fin2</dc:creator>
  <dc:description/>
  <cp:keywords/>
  <dc:language>en-US</dc:language>
  <cp:lastModifiedBy>User</cp:lastModifiedBy>
  <cp:lastPrinted>2024-10-01T14:22:00Z</cp:lastPrinted>
  <dcterms:modified xsi:type="dcterms:W3CDTF">2024-10-14T05:17:00Z</dcterms:modified>
  <cp:revision>33</cp:revision>
  <dc:subject/>
  <dc:title/>
</cp:coreProperties>
</file>