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142"/>
        <w:rPr/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12"/>
        <w:ind w:firstLine="142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12"/>
        <w:ind w:firstLine="142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340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</w:t>
      </w:r>
      <w:r>
        <w:rPr>
          <w:b/>
          <w:bCs/>
          <w:iCs/>
          <w:sz w:val="28"/>
          <w:szCs w:val="28"/>
        </w:rPr>
        <w:t>4 октября 2024 года                                              №  100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          </w:t>
      </w:r>
      <w:r>
        <w:rPr>
          <w:b/>
          <w:bCs/>
          <w:iCs/>
          <w:sz w:val="28"/>
          <w:szCs w:val="28"/>
        </w:rPr>
        <w:t xml:space="preserve">г. Новосиль </w:t>
      </w:r>
    </w:p>
    <w:p>
      <w:pPr>
        <w:pStyle w:val="Heading1"/>
        <w:ind w:hanging="0"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6.12.2023 г. № 85 «О районном бюджете на 2024 год и плановый период 2025-2026 годов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sz w:val="24"/>
          <w:szCs w:val="24"/>
        </w:rPr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4 октября 2024 года</w:t>
      </w:r>
    </w:p>
    <w:p>
      <w:pPr>
        <w:pStyle w:val="Heading1"/>
        <w:spacing w:lineRule="auto" w:line="312"/>
        <w:ind w:firstLine="720"/>
        <w:jc w:val="center"/>
        <w:rPr/>
      </w:pPr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Новосильского районного Совета народных депутатов от 26.12.2023г. № 85 «О районном бюджете на 2024 год и плановый период 2025-2026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в пункте 1 части 1 статьи 1 цифру «288876,70714» заменить цифрой «292383,35714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в пункте 2 части 1 статьи 1 цифру «305858,77596» заменить цифрой «309365,42596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 пункте 4 части 1 статьи 1 цифру «38425,6» заменить цифрой «38764,1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в пункте 8 статьи 7 цифру «236318,65295» заменить цифрой «238090,15061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в пункте 4 статьи 8 цифру «173653,50714» заменить цифрой «177160,1514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 приложение  1 изложить в новой редакции согласно приложению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е  5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8) приложение 7 изложить в новой редакции согласно приложению 3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) приложение 8 изложить в новой редакции согласно приложению 4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) приложение 9 изложить в новой редакции согласно приложению 5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) приложение 13 изложить в новой редакции согласно приложению 6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) приложение 14 изложить в новой редакции согласно приложению 7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)</w:t>
      </w:r>
      <w:r>
        <w:rPr/>
        <w:t xml:space="preserve"> </w:t>
      </w:r>
      <w:r>
        <w:rPr>
          <w:sz w:val="28"/>
          <w:szCs w:val="28"/>
        </w:rPr>
        <w:t>приложение 15 изложить в новой редакции согласно приложению 8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/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Е.Н. Демин</w:t>
        <w:tab/>
        <w:tab/>
      </w:r>
    </w:p>
    <w:sectPr>
      <w:type w:val="nextPage"/>
      <w:pgSz w:w="11906" w:h="16820"/>
      <w:pgMar w:left="1418" w:right="851" w:gutter="0" w:header="0" w:top="284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4-08-21T13:05:00Z</cp:lastPrinted>
  <dcterms:modified xsi:type="dcterms:W3CDTF">2024-10-03T07:48:00Z</dcterms:modified>
  <cp:revision>129</cp:revision>
  <dc:subject/>
  <dc:title>                                                          </dc:title>
</cp:coreProperties>
</file>