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ab/>
        <w:tab/>
        <w:tab/>
        <w:tab/>
        <w:t xml:space="preserve"> </w:t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>28 июня 2024 года                                      №  93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6.12.2023 г. № 85 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8 июня 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hanging="0"/>
        <w:rPr/>
      </w:pPr>
      <w:r>
        <w:rPr/>
        <w:t xml:space="preserve">               </w:t>
      </w:r>
      <w:r>
        <w:rPr>
          <w:sz w:val="28"/>
          <w:szCs w:val="28"/>
        </w:rPr>
        <w:t>1. Внести в решение Новосильского районного Совета народных депутатов от 26.12.2023г. № 85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48991,82564» заменить цифрой «278133,28914»,</w:t>
      </w:r>
      <w:r>
        <w:rPr/>
        <w:t xml:space="preserve"> </w:t>
      </w:r>
      <w:r>
        <w:rPr>
          <w:sz w:val="28"/>
          <w:szCs w:val="28"/>
        </w:rPr>
        <w:t>цифру «221385,4677» заменить цифрой «193810,35281»,</w:t>
      </w:r>
      <w:r>
        <w:rPr/>
        <w:t xml:space="preserve"> </w:t>
      </w:r>
      <w:r>
        <w:rPr>
          <w:sz w:val="28"/>
          <w:szCs w:val="28"/>
        </w:rPr>
        <w:t xml:space="preserve">цифру «192667,93598» заменить цифрой «193267,02523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255994,67446» заменить цифрой «290165,35796», цифру «222617,2197» заменить цифрой «195042,10481»,</w:t>
      </w:r>
      <w:r>
        <w:rPr/>
        <w:t xml:space="preserve"> </w:t>
      </w:r>
      <w:r>
        <w:rPr>
          <w:sz w:val="28"/>
          <w:szCs w:val="28"/>
        </w:rPr>
        <w:t xml:space="preserve">цифру «194122,13598» заменить цифрой «194721,22523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в пункте 4 части 1 статьи 1 цифру «44482,9» заменить цифрой «36852,6»; </w:t>
      </w:r>
    </w:p>
    <w:p>
      <w:pPr>
        <w:pStyle w:val="Normal"/>
        <w:ind w:firstLine="709"/>
        <w:rPr/>
      </w:pPr>
      <w:r>
        <w:rPr>
          <w:sz w:val="28"/>
          <w:szCs w:val="28"/>
        </w:rPr>
        <w:t>4) в пункте 5 части 1 статьи 1 цифру «7002,85382» заменить цифрой «12032,06882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5 статьи 5 цифру «34670,56021» заменить цифрой «46250,41746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части 8 статьи 7 цифру «203081,31445» заменить цифрой «227675,45295», цифру «169639,02472» заменить цифрой «142063,90983», цифру «138495,91077» заменить цифрой «139095,00002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) в части 4 статьи 8 цифру «158068,62564» заменить цифрой «172210,08914», цифру «126724,0677» заменить цифрой «99148,95281», цифру «98932,83598» заменить цифрой «99531,92523»; </w:t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0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14 изложить в новой редакции согласно приложению 7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sectPr>
      <w:type w:val="nextPage"/>
      <w:pgSz w:w="11906" w:h="16820"/>
      <w:pgMar w:left="1418" w:right="851" w:gutter="0" w:header="0" w:top="709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4-06-27T16:28:00Z</cp:lastPrinted>
  <dcterms:modified xsi:type="dcterms:W3CDTF">2024-06-27T13:28:00Z</dcterms:modified>
  <cp:revision>105</cp:revision>
  <dc:subject/>
  <dc:title>                                                          </dc:title>
</cp:coreProperties>
</file>