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07.2024 г. №  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23 г. № 8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                                                                                                                                           муниципальных  заимствований  Новосильского района 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2"/>
        <w:gridCol w:w="1406"/>
        <w:gridCol w:w="1407"/>
        <w:gridCol w:w="1407"/>
        <w:gridCol w:w="1406"/>
        <w:gridCol w:w="1407"/>
        <w:gridCol w:w="1407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4 году                                  (тыс. рублей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5 году                                  (тыс. рубле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6 году                                  (тыс. рублей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7 году                                  (тыс. рубле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8 году                                  (тыс. рубле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9 году                                  (тыс. рублей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57"/>
        <w:gridCol w:w="1711"/>
        <w:gridCol w:w="1036"/>
        <w:gridCol w:w="167"/>
        <w:gridCol w:w="1103"/>
        <w:gridCol w:w="101"/>
        <w:gridCol w:w="1368"/>
        <w:gridCol w:w="139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5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6 году (тыс. рубле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7 году (тыс. рубле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rPr/>
            </w:pPr>
            <w:r>
              <w:rPr/>
              <w:t>в 2028 году (тыс. рублей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rPr/>
            </w:pPr>
            <w:r>
              <w:rPr/>
              <w:t>в 2029 году (тыс. рублей)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21-12-24T14:45:00Z</cp:lastPrinted>
  <dcterms:modified xsi:type="dcterms:W3CDTF">2024-07-22T05:20:00Z</dcterms:modified>
  <cp:revision>28</cp:revision>
  <dc:subject/>
  <dc:title/>
</cp:coreProperties>
</file>