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240" w:before="48" w:after="0"/>
        <w:ind w:left="2030" w:right="89" w:firstLine="1372"/>
        <w:jc w:val="right"/>
        <w:rPr/>
      </w:pPr>
      <w:r>
        <w:rPr/>
        <w:tab/>
        <w:t>Приложение к решению Новосильского районного</w:t>
      </w:r>
    </w:p>
    <w:p>
      <w:pPr>
        <w:pStyle w:val="Style61"/>
        <w:widowControl/>
        <w:spacing w:lineRule="auto" w:line="240" w:before="48" w:after="0"/>
        <w:ind w:left="2030" w:right="89" w:firstLine="1372"/>
        <w:jc w:val="right"/>
        <w:rPr/>
      </w:pPr>
      <w:r>
        <w:rPr/>
        <w:t>Совета народных депутатов от 7 июня 2024 года № 152- РС</w:t>
      </w:r>
    </w:p>
    <w:p>
      <w:pPr>
        <w:pStyle w:val="Style61"/>
        <w:widowControl/>
        <w:spacing w:lineRule="auto" w:line="240" w:before="48" w:after="0"/>
        <w:ind w:left="2030" w:right="1210" w:firstLine="1372"/>
        <w:jc w:val="right"/>
        <w:rPr/>
      </w:pPr>
      <w:r>
        <w:rPr/>
      </w:r>
    </w:p>
    <w:p>
      <w:pPr>
        <w:pStyle w:val="Style61"/>
        <w:widowControl/>
        <w:spacing w:before="48" w:after="0"/>
        <w:ind w:left="2030" w:right="1210" w:firstLine="1372"/>
        <w:rPr/>
      </w:pPr>
      <w:r>
        <w:rPr/>
        <w:tab/>
        <w:t xml:space="preserve">                 </w:t>
      </w:r>
      <w:r>
        <w:rPr>
          <w:sz w:val="28"/>
          <w:szCs w:val="28"/>
        </w:rPr>
        <w:t>О Т Ч Ё Т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61"/>
        <w:widowControl/>
        <w:spacing w:lineRule="auto" w:line="240" w:before="48" w:after="0"/>
        <w:ind w:right="-53" w:hanging="45"/>
        <w:jc w:val="center"/>
        <w:rPr/>
      </w:pPr>
      <w:r>
        <w:rPr>
          <w:rStyle w:val="FontStyle14"/>
          <w:sz w:val="28"/>
          <w:szCs w:val="28"/>
        </w:rPr>
        <w:t>о состоянии Реестров муниципального имущества Новосильского района</w:t>
      </w:r>
    </w:p>
    <w:p>
      <w:pPr>
        <w:pStyle w:val="Style61"/>
        <w:widowControl/>
        <w:spacing w:lineRule="auto" w:line="240" w:before="48" w:after="0"/>
        <w:ind w:right="-53" w:hanging="45"/>
        <w:jc w:val="center"/>
        <w:rPr/>
      </w:pPr>
      <w:r>
        <w:rPr>
          <w:rStyle w:val="FontStyle14"/>
          <w:sz w:val="28"/>
          <w:szCs w:val="28"/>
        </w:rPr>
        <w:t>на 1 января 2024 года</w:t>
      </w:r>
    </w:p>
    <w:p>
      <w:pPr>
        <w:pStyle w:val="Style71"/>
        <w:widowControl/>
        <w:ind w:left="283" w:firstLine="427"/>
        <w:rPr>
          <w:rStyle w:val="FontStyle14"/>
          <w:sz w:val="28"/>
          <w:szCs w:val="2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ab/>
        <w:t xml:space="preserve">    По итогам проведённой инвентаризации и представленных сведений, в Реестре муниципального имущества Новосильского района по состоянию на 1 января 2024 года учтено  221   объектов недвижимого имущества общей площадью    35,7 тыс. кв.м; 133 сооружения;  25 единицы транспортных средств, 43 учётных позиций машин и оборудования, 8 – прочего имущества, 8 – библиотечный фонд; 39 земельных участка общей площадью 19,3 га (данные приведены в прилагаемой форме).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ab/>
        <w:t xml:space="preserve">    Всего пользователями муниципального имущества являются 23 юридических лица – 2 предприятия, 21 бюджетное учреждения, из них 3 казённых,        в них 368 чел.  работающих. Остаточная балансовая стоимость муниципального имущества, закреплённого за юридическими лицами – 65,6 млн.руб.</w:t>
      </w:r>
    </w:p>
    <w:p>
      <w:pPr>
        <w:pStyle w:val="Normal"/>
        <w:ind w:left="284" w:hanging="0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      </w:t>
      </w:r>
      <w:r>
        <w:rPr>
          <w:rStyle w:val="FontStyle14"/>
          <w:sz w:val="28"/>
          <w:szCs w:val="28"/>
        </w:rPr>
        <w:t xml:space="preserve">За 2023 год в порядке безвозмездной передачи из государственной собственности Орловской области принято движимого имущества и передано бюджетным учреждениям на сумму 11,119 млн.руб., в том числе 4 автобуса на сумму 10,8 млн. руб., оснащение образовательных учреждений района движимым имуществом и спортивным инвентарём, а также книгами центральной библиотеки. </w:t>
      </w:r>
    </w:p>
    <w:p>
      <w:pPr>
        <w:pStyle w:val="Normal"/>
        <w:ind w:left="284" w:hanging="0"/>
        <w:jc w:val="both"/>
        <w:rPr/>
      </w:pPr>
      <w:r>
        <w:rPr>
          <w:rStyle w:val="FontStyle14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01.01.2024г. в реестре муниципальной казны на учете   значилось 326 единиц учётного имущества, в т.ч. 221 объекта недвижимого имущества (здания, сооружения, жилые помещения), кроме того 39 земельных участков. Объекты в течение года включались в состав казны и одновременно исключались, движение объектов в 2023 году было не большое. Например:</w:t>
      </w:r>
    </w:p>
    <w:p>
      <w:pPr>
        <w:pStyle w:val="Normal"/>
        <w:ind w:left="180" w:firstLine="528"/>
        <w:jc w:val="both"/>
        <w:rPr/>
      </w:pPr>
      <w:r>
        <w:rPr>
          <w:i/>
          <w:sz w:val="28"/>
          <w:szCs w:val="28"/>
        </w:rPr>
        <w:t>Исключено из состава казны:</w:t>
      </w:r>
      <w:r>
        <w:rPr>
          <w:sz w:val="28"/>
          <w:szCs w:val="28"/>
        </w:rPr>
        <w:t xml:space="preserve"> 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- снос дома  - 5 жилых помещений;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- приватизировано – 2 жилых помещения</w:t>
      </w:r>
    </w:p>
    <w:p>
      <w:pPr>
        <w:pStyle w:val="Normal"/>
        <w:ind w:left="180" w:firstLine="528"/>
        <w:jc w:val="both"/>
        <w:rPr/>
      </w:pPr>
      <w:r>
        <w:rPr>
          <w:i/>
          <w:sz w:val="28"/>
          <w:szCs w:val="28"/>
        </w:rPr>
        <w:t>Включено в состав казны:</w:t>
      </w:r>
      <w:r>
        <w:rPr>
          <w:sz w:val="28"/>
          <w:szCs w:val="28"/>
        </w:rPr>
        <w:t xml:space="preserve"> 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- в состав объектов специализированного жилищного фонда 4 объектов - жилые помещения для детей-сирот;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-два газопровода (Чулково, Горенка);</w:t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-за недостаточности средств на охрану объектов существует угроза разукомплектации имущества, не жилые здания не используются, находятся в неприглядном виде, происходит кража малоценного движимого имущества. 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 объектов казны, не реализованные в 2023 году, включены в программу приватизации муниципального имущества на 2023 год.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ab/>
        <w:t xml:space="preserve">  Всего в Реестрах муниципальной собственности Новосильского района учтено муниципального имущества первоначальной балансовой стоимостью 256059,7 тыс.руб., остаточной – 202951,96 тыс.руб., общей площадью объектов недвижимости 44,0 тыс.кв.м,   80 земельных участка общей площадью 56,3 га 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before="48" w:after="0"/>
        <w:ind w:right="-53" w:hanging="45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before="48" w:after="0"/>
        <w:ind w:right="-53" w:hanging="45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before="48" w:after="0"/>
        <w:ind w:right="-53" w:hanging="45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before="48" w:after="0"/>
        <w:ind w:right="-53" w:hanging="45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before="48" w:after="0"/>
        <w:ind w:right="-53" w:hanging="45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before="48" w:after="0"/>
        <w:ind w:right="-53" w:hanging="45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before="48" w:after="0"/>
        <w:ind w:right="-53" w:hanging="45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before="48" w:after="0"/>
        <w:ind w:right="-53" w:hanging="45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before="48" w:after="0"/>
        <w:ind w:right="-53" w:hanging="45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before="48" w:after="0"/>
        <w:ind w:right="-53" w:hanging="45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before="48" w:after="0"/>
        <w:ind w:right="-53" w:hanging="45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before="48" w:after="0"/>
        <w:ind w:right="-53" w:hanging="45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before="48" w:after="0"/>
        <w:ind w:right="-53" w:hanging="0"/>
        <w:rPr>
          <w:rStyle w:val="FontStyle14"/>
          <w:sz w:val="28"/>
          <w:szCs w:val="28"/>
        </w:rPr>
      </w:pPr>
      <w:r>
        <w:rPr/>
      </w:r>
    </w:p>
    <w:sectPr>
      <w:type w:val="nextPage"/>
      <w:pgSz w:w="11906" w:h="16838"/>
      <w:pgMar w:left="1165" w:right="445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492"/>
      <w:ind w:firstLine="2314"/>
    </w:pPr>
    <w:rPr/>
  </w:style>
  <w:style w:type="paragraph" w:styleId="Style31">
    <w:name w:val="Style3"/>
    <w:basedOn w:val="Normal"/>
    <w:qFormat/>
    <w:pPr>
      <w:spacing w:lineRule="exact" w:line="235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45"/>
    </w:pPr>
    <w:rPr/>
  </w:style>
  <w:style w:type="paragraph" w:styleId="Style61">
    <w:name w:val="Style6"/>
    <w:basedOn w:val="Normal"/>
    <w:qFormat/>
    <w:pPr>
      <w:spacing w:lineRule="exact" w:line="485"/>
      <w:ind w:firstLine="1906"/>
    </w:pPr>
    <w:rPr/>
  </w:style>
  <w:style w:type="paragraph" w:styleId="Style71">
    <w:name w:val="Style7"/>
    <w:basedOn w:val="Normal"/>
    <w:qFormat/>
    <w:pPr>
      <w:spacing w:lineRule="exact" w:line="240"/>
      <w:ind w:firstLine="427"/>
      <w:jc w:val="both"/>
    </w:pPr>
    <w:rPr/>
  </w:style>
  <w:style w:type="paragraph" w:styleId="Style81">
    <w:name w:val="Style8"/>
    <w:basedOn w:val="Normal"/>
    <w:qFormat/>
    <w:pPr>
      <w:spacing w:lineRule="exact" w:line="240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4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3:18:00Z</dcterms:created>
  <dc:creator>user</dc:creator>
  <dc:description/>
  <cp:keywords/>
  <dc:language>en-US</dc:language>
  <cp:lastModifiedBy>User</cp:lastModifiedBy>
  <cp:lastPrinted>2022-05-12T10:40:00Z</cp:lastPrinted>
  <dcterms:modified xsi:type="dcterms:W3CDTF">2024-06-07T10:26:00Z</dcterms:modified>
  <cp:revision>90</cp:revision>
  <dc:subject/>
  <dc:title/>
</cp:coreProperties>
</file>