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07 июня 2024 года                                              № 151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квартал 2024 года  по доходам в сумме 45739,0 тыс. рублей, по расходам в сумме 41855,9 тыс. рублей, с превышением доходов  над расходами (профицит бюджета Новосильского района) в сумме 3883,1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доходов бюджета Новосильского  района за 1 квартал 2024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сходов бюджета Новосильского  района за 1 квартал 2024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квартал 2024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 района за 1 квартал 2024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1 квартал 2024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</w:t>
        <w:tab/>
        <w:t xml:space="preserve">    Д.П. Сигач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4-05-23T11:02:00Z</cp:lastPrinted>
  <dcterms:modified xsi:type="dcterms:W3CDTF">2024-06-06T11:26:00Z</dcterms:modified>
  <cp:revision>37</cp:revision>
  <dc:subject/>
  <dc:title>ПРОЕКТ</dc:title>
</cp:coreProperties>
</file>