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3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08"/>
          <w:tab w:val="left" w:pos="3930" w:leader="none"/>
        </w:tabs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07 июня 2024 года                                          № 150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ль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района, Положением о бюджетном процессе в Новосильском районе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 отчет об исполнении бюджета Новосильского района за 2023 год  по доходам в сумме 250762.0 тыс. рублей, по расходам в сумме 247964.9 тыс. рублей, с превышением доходов  над расходами (профицит бюджета Новосильского района) в сумме 2797,1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Новосильского района за 2023  год  по кодам классификации доходов бюджетов согласно приложению 3 к настоящему решению;</w:t>
      </w:r>
    </w:p>
    <w:p>
      <w:pPr>
        <w:pStyle w:val="Normal"/>
        <w:numPr>
          <w:ilvl w:val="0"/>
          <w:numId w:val="3"/>
        </w:numPr>
        <w:ind w:left="284" w:firstLine="850"/>
        <w:jc w:val="both"/>
        <w:rPr/>
      </w:pPr>
      <w:r>
        <w:rPr>
          <w:sz w:val="28"/>
          <w:szCs w:val="28"/>
        </w:rPr>
        <w:t>расходов бюджета Новосильского района за 2023 год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2023 год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ind w:left="284" w:firstLine="850"/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за 2023 год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ind w:left="284" w:firstLine="8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чников финансирования дефицита бюджета Новосильского района за 2023 год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решение Новосильского районного Совета народных  депутатов на официальном сайте администрации Новосильского района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 принятого решения возложить на комиссию по бюджету, налогам и экономической ре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Председатель районного                                                  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а народных депутатов                                                     Д.П. Сигачев  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4-05-29T09:18:00Z</cp:lastPrinted>
  <dcterms:modified xsi:type="dcterms:W3CDTF">2024-06-06T11:26:00Z</dcterms:modified>
  <cp:revision>47</cp:revision>
  <dc:subject/>
  <dc:title>ПРОЕКТ</dc:title>
</cp:coreProperties>
</file>