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РЛОВСКАЯ ОБЛАСТЬ</w:t>
        <w:br/>
        <w:t>НОВОСИЛЬСКИЙ ГОРОДСКОЙ СОВЕТ НАРОДНЫХ ДЕПУТА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 ________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. Новосиль </w:t>
        <w:tab/>
        <w:tab/>
        <w:tab/>
        <w:tab/>
        <w:tab/>
        <w:tab/>
        <w:tab/>
        <w:t>П Р О Е К Т</w:t>
        <w:tab/>
        <w:tab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 исполнении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юджета города Новоси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ab/>
        <w:t xml:space="preserve">Руководствуясь статьей 264,6 Бюджетного кодекса Российской Федерации, Уставом города Новосиль, в соответствии со ст.46.5             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г.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szCs w:val="28"/>
        </w:rPr>
        <w:tab/>
        <w:t xml:space="preserve">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2023  год  по доходам в сумме 18048,53742 тыс. рублей, по расходам в сумме 18095,49111 тыс. рублей с превышение расходов над доходами (дефицитом) в сумме 46,95369 тыс. руб. и со следующими показателя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 за 2023 год согласно приложениям  1,2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оходам по кодам классификации доходов бюджетов за 2023 год согласно приложению  3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распределению расходов бюджета по ведомственной структуре расходов согласно приложению 5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spacing w:lineRule="auto" w:line="360"/>
        <w:ind w:firstLine="709"/>
        <w:rPr/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О.И.Демьяненко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18-04-20T14:10:00Z</cp:lastPrinted>
  <dcterms:modified xsi:type="dcterms:W3CDTF">2024-03-26T08:50:00Z</dcterms:modified>
  <cp:revision>46</cp:revision>
  <dc:subject/>
  <dc:title>                                                          </dc:title>
</cp:coreProperties>
</file>