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40" w:leader="none"/>
          <w:tab w:val="right" w:pos="96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  <w:tab/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ильского  район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Совета народных депутатов  </w:t>
      </w:r>
    </w:p>
    <w:p>
      <w:pPr>
        <w:pStyle w:val="Normal"/>
        <w:tabs>
          <w:tab w:val="clear" w:pos="720"/>
          <w:tab w:val="left" w:pos="6780" w:leader="none"/>
          <w:tab w:val="right" w:pos="96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22 марта 2024 года №  89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Орловской области</w:t>
      </w:r>
    </w:p>
    <w:p>
      <w:pPr>
        <w:pStyle w:val="Rigcontext"/>
        <w:shd w:fill="FFFFFF" w:val="clear"/>
        <w:spacing w:lineRule="atLeast" w:line="293"/>
        <w:jc w:val="center"/>
        <w:rPr>
          <w:b/>
          <w:b/>
          <w:color w:val="555555"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стные нормативы градостроительного проектирования Новосильского района Орловской области (далее - Нормативы) разработаны в соответствии с :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адостроительным кодексом Российской Федерации от 29 декабря 2004г. № 190-ФЗ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иказом Минстроя России от 30.12.2016 N 1034/пр "Об утверждении СП 42.13330 "СНиП 2.07.01-89* Градостроительство. Планировка и застройка городских и сельских поселений"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строя России от 27.12.2021 N 1016/пр "Об утверждении СП 31.13330.2021 "СНиП 2.04.02-84* Водоснабжение. Наружные сети и сооружения"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П 32.13330.2018 "Свод правил. Канализация. Наружные сети и сооружения СНиП 2.04.03-85"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ом Минстроя России от 09.02.2021 N 53/пр (с изм. от 06.04.2021) "Об утверждении СП 34.13330.2021 "СНиП 2.05.02-85* Автомобильные дороги"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остановлением Правительства Орловской области от 01.08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0  "Об утверждении региональных нормативов градостроительного проектирования Орловской области"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 вопросам, не рассматриваемым в местных нормативах градостроительного проектирования Новосильского района, следует руководствоваться законами, нормативными и правовыми актами Российской Федерации и Ор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, транспортной инфраструктур, благоустройства территории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Новосильского района направлены на конкретизацию и развитие норм действующего федерального и регионального законодательства в сфере градостроительной деятельности, на повышение благоприятных условий жизни населения Новосильского района, на устойчивое развитие территории района с учетом социально-экономических, территориальных и иных особенностей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Основная часть норматив градостроительного проектирования содержит совокупность расчетных показателей минимально допустимого уровня обеспеченности объектами муниципального значения населения Новосильского района Орловской области и расчетных показателей максимально допустимого уровня территориальной доступности таких объектов для населения Новосильского района Орловской области, относящимся к областям: транспорта, автомобильных дорог местного значения, образования, здравоохранения, физической культуры и спорта, энергетики, благоустройства, иных областей в соответствии с полномочиями администрации Новосильского района Орл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значение и область приме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Нормативы распространяются на планировку, застройку и реконструкцию территорий  городского и сельских поселений Новосильского района в пределах их гра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ы применяются при подготовке, согласовании, экспертизе, утверждении и реализации, предусмотренных Градостроительным кодексом Российской Федерации и Градостроительным 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 Орл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градостроительного зонирования (правил землепользования и застрой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ации по планировке территории (проектов планировки территории, проектов межевания территор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х планов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по развитию застро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и архитектурно-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Нормативы обязательны для всех субъектов градостроительной деятельности, осуществляющих свою деятельность на территории Новосильского  района, независимо от их организационно-правов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 Изменение и отмена Нормативов и их отдельных положений осуществляется решением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собенности Новосильского района как объекта градостроительной деятельности</w:t>
      </w:r>
    </w:p>
    <w:p>
      <w:pPr>
        <w:pStyle w:val="31"/>
        <w:ind w:left="283" w:firstLine="720"/>
        <w:rPr>
          <w:sz w:val="28"/>
        </w:rPr>
      </w:pPr>
      <w:r>
        <w:rPr>
          <w:sz w:val="28"/>
        </w:rPr>
        <w:t xml:space="preserve">Новосильский район – административная единица на севере-востоке Орловской области России. </w:t>
      </w:r>
    </w:p>
    <w:p>
      <w:pPr>
        <w:pStyle w:val="31"/>
        <w:ind w:left="283" w:firstLine="720"/>
        <w:jc w:val="both"/>
        <w:rPr>
          <w:sz w:val="28"/>
        </w:rPr>
      </w:pPr>
      <w:r>
        <w:rPr>
          <w:sz w:val="28"/>
        </w:rPr>
        <w:t xml:space="preserve">Новосильский район входит  в состав центральной части среднерусской возвышенности. Граничит с Залегощенским, Мценским, Корсаковским, Новодеревеньковским, Верховским районами Орловской области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лощадь территории района составляет  778,3 кв. км. Новосильский район занимает в Орловской области 18 место по территории. Административный центр – город Новосиль, находится в 12 км. от железнодорожной станции п. Залегощь, до г. Орла 76 км. Расстояние до трассы М2 «Крым» 50 км. 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 и законом Орловской «Об административно-территориальном устройстве Орловской области» №522-ОЗ от 6 июня 2005 года в районе, статус муниципальных образований получили: одно городское поселение и 7 сельских поселений, это городское поселение Новосиль, Вяжевское сельское поселение с центром  поселения –с.Вяжи-Заверх, Глубковское сельское поселение с центром  поселения –с.Чулково, Голунское сельское поселение с центром  поселения –с.Голунь, Зареченское сельское поселение с центром  поселения –с.Заречье, Петушенское сельское поселение с центром  поселения –д.Михалево, Прудовское сельское поселение с центром  поселения –д.Большие Пруды, Хворостянское сельское поселение с центром  поселения –д.Хворостянка. </w:t>
      </w:r>
    </w:p>
    <w:p>
      <w:pPr>
        <w:pStyle w:val="Normal1"/>
        <w:spacing w:before="0" w:after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бщая численность населения района на 01.01. 2023 г. составляет 6700 человек, из них в сельских населенных пунктах проживает 3762 человек,  и 2938 человек проживают в городе Новосиль. </w:t>
      </w:r>
    </w:p>
    <w:p>
      <w:pPr>
        <w:pStyle w:val="Normal"/>
        <w:ind w:firstLine="720"/>
        <w:jc w:val="both"/>
        <w:rPr/>
      </w:pPr>
      <w:r>
        <w:rPr>
          <w:iCs/>
          <w:sz w:val="28"/>
        </w:rPr>
        <w:t xml:space="preserve">   </w:t>
      </w:r>
      <w:r>
        <w:rPr>
          <w:bCs/>
          <w:sz w:val="28"/>
        </w:rPr>
        <w:t>Климат Новосильского района – умеренно-континентальный. Зима умеренно холодная с устойчивым снежным покровом. Лето умеренно тёплое, иногда жаркое, продолжается  до середины сентября. продолжительное. Средняя температура: январь – 9 градусов; июль – +18 градусов. Среднегодовая температура воздуха: +4,6 градуса. Осадки: около 515 мм (максимум – летом)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>Рельеф – волнистый, изрезанный овражно-балочной сетью.</w:t>
      </w:r>
    </w:p>
    <w:p>
      <w:pPr>
        <w:pStyle w:val="2"/>
        <w:rPr/>
      </w:pPr>
      <w:r>
        <w:rPr/>
        <w:t xml:space="preserve">         </w:t>
      </w:r>
      <w:r>
        <w:rPr/>
        <w:t>Земельный массив принадлежит бассейну реки Оки. По территории района протекают  реки Зуша,  Неручь, Колпёнка, Пшевка, Дичня, Раковка. В районе имеются пруды и водоёмы. До 90-х годов энергия воды р. Зуша использовалась для выработки электрической энергии. В настоящее время на р. Зуша возведена водоподъёмная плотина.</w:t>
      </w:r>
    </w:p>
    <w:p>
      <w:pPr>
        <w:pStyle w:val="2"/>
        <w:rPr/>
      </w:pPr>
      <w:r>
        <w:rPr/>
        <w:t xml:space="preserve">           </w:t>
      </w:r>
      <w:r>
        <w:rPr/>
        <w:t xml:space="preserve">По характеру растительного покрова территория района относится к лесостепной зоне. Леса занимают пости 11% общей площади района. Растительность представляют древесные кустарниковые растения (дуб, берёза, сосна, осина, ель, липа, ольха и др.). </w:t>
      </w:r>
    </w:p>
    <w:p>
      <w:pPr>
        <w:pStyle w:val="Heading2"/>
        <w:ind w:firstLine="720"/>
        <w:jc w:val="both"/>
        <w:rPr/>
      </w:pPr>
      <w:r>
        <w:rPr>
          <w:bCs/>
        </w:rPr>
        <w:t xml:space="preserve">Почвы представлены в основном чернозёмами оподзоленными, темно-серыми, серыми лесными почвами тяжёлого механического состава. </w:t>
      </w:r>
    </w:p>
    <w:p>
      <w:pPr>
        <w:pStyle w:val="Heading2"/>
        <w:ind w:firstLine="720"/>
        <w:jc w:val="both"/>
        <w:rPr>
          <w:bCs/>
        </w:rPr>
      </w:pPr>
      <w:r>
        <w:rPr>
          <w:bCs/>
        </w:rPr>
        <w:t>В районе имеются запасы строительных материалов (песка), ведётся их добыч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Индекс потенциального развития муниципального образования (</w:t>
      </w:r>
      <w:r>
        <w:rPr>
          <w:b/>
          <w:sz w:val="28"/>
          <w:szCs w:val="28"/>
        </w:rPr>
        <w:t>ИПРМО</w:t>
      </w:r>
      <w:r>
        <w:rPr>
          <w:sz w:val="28"/>
          <w:szCs w:val="28"/>
        </w:rPr>
        <w:t>) применяется и определяется на основании показателей установленных для Новосильского муниципального района  в соответствии с  Постановлением Правительства Орловской области от 01.08.2011 N 250  "Об утверждении региональных нормативов градостроительного проектирования Орловской области"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Обоснования предельных значений расчетных показателей для объектов местного значения Новосильского муниципального района приняты в соответствии с п. 2.2.2. Региональных нормативов градостроительного проектирования Орловской области утвержденных Постановлением Правительства Орловской области от 01.08.2011 N 250 "Об утверждении региональных нормативов градостроительного проектирования Орловской области"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электроснабжения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2.1. Предельные значения расчетных показателей минимально допустимого уровня обеспеченности объектами электроснабж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1</w:t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1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электроснабжения муниципальн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электропотребления, кВт*ч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от границы населенного пункта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электроснабжения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электр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электропотребления для городского (сельского) поселения, кВт*ч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700 (95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точки возможного подключ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300 (500)</w:t>
            </w:r>
          </w:p>
        </w:tc>
      </w:tr>
    </w:tbl>
    <w:p>
      <w:pPr>
        <w:pStyle w:val="Normal"/>
        <w:shd w:fill="FFFFFF" w:val="clear"/>
        <w:ind w:right="14"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ы газоснабжения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3.1. Предельные значения расчетных показателей минимально допустимого уровня обеспеченности объектами газоснабж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2</w:t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2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газоснабжения муниципальн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газ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газопотребления, м</w:t>
            </w:r>
            <w:r>
              <w:rPr>
                <w:vertAlign w:val="superscript"/>
              </w:rPr>
              <w:t>3</w:t>
            </w:r>
            <w:r>
              <w:rPr/>
              <w:t>/год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от границы населенного пункта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газоснабжения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газ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газопотребления для городского (сельского) поселения, м</w:t>
            </w:r>
            <w:r>
              <w:rPr>
                <w:vertAlign w:val="superscript"/>
              </w:rPr>
              <w:t>3</w:t>
            </w:r>
            <w:r>
              <w:rPr/>
              <w:t>/год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80 (22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точки возможного подключ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300 (50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кты теплоснабжения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4.1. Предельные значения расчетных показателей минимально допустимого уровня обеспеченности объектами теплоснабж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3.</w:t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>
          <w:sz w:val="28"/>
          <w:szCs w:val="28"/>
        </w:rPr>
        <w:t>Таблица3</w:t>
      </w:r>
      <w:r>
        <w:rPr/>
        <w:t>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теплоснабжения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тепл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теплопотребления, МДж/год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точки возможного подключ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кты водоснабжения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5.1. Предельные значения расчетных показателей минимально допустимого уровня обеспеченности объектами водоснабж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4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4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водоснабжения муниципальн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вод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водопотребления, литры в сутки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от границы населенного пункта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водоснабжения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водоснаб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водопотребления, литры в сутки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точки возможного подключ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кты водоотведения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6.1. Предельные значения расчетных показателей минимально допустимого уровня обеспеченности объектами водоотвед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5.</w:t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5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водоотведения муниципальн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водоот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водоотведения, литры в сутки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от границы населенного пункта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водоотведения посе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мплекс сооружений водоотвед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бъем водоотведения, литры в сутки на 1 челове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даленность точки возможного подключения,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Автомобильные дороги местного значения и транспортное обслужива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7.1. Предельные значения расчетных показателей минимально допустимого уровня обеспеченности автомобильными дорогами и объектами транспортного обслужива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6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автомобильных дорог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лично-дорожная се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лотность сети для городского (сельского) поселения, км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4,5 (3,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сстояния между магистральными улицами,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транспортного обслуживания населения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втостан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Транспортная (пешеходная)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 (30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транспортного обслуживания населения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становочный пунк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Пешеход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Объекты образования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  <w:t>8.1. Предельные значения расчетных показателей минимально допустимого уровня обеспеченности объектами образова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7.</w:t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7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образования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 детей в возрасте от 0 до 7 лет в городском (сельском) н.п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(4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 детей в возрасте от 7 до 18 лет в городском (сельском) н.п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(45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ополнительного образ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на 100 детей в возрасте от 5 до 18 лет в городском (сельском) н.п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(1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ъекты физической культуры и массового спорта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9.1. Предельные значения расчетных показателей минимально допустимого уровня обеспеченности объектами физической культуры и массового спорта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8.</w:t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8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физической культуры и массового спорта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плоскостное сооружение без трибу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плоскостное сооружение с трибуна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тый спортивный универсальный зал с трибуна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физической культуры и массового спорта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площад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численности до 1000 жи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численности более 1000 жи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ж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кты обработки, утилизации, обезвреживания, размещения твердых коммунальных отходов муниципального района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10.1. Предельные значения расчетных показателей минимально допустимого уровня обеспеченности объектами обработки, утилизации, обезвреживания, размещения твердых коммунальных отходов муниципального района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9.</w:t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9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48"/>
        <w:gridCol w:w="2019"/>
        <w:gridCol w:w="1533"/>
        <w:gridCol w:w="1609"/>
        <w:gridCol w:w="15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</w:rPr>
              <w:t>Объекты обработки, утилизации, обезвреживания, размещения твердых коммунальных отходов муниципального райо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</w:rPr>
              <w:t>Мусороперегрузочная станция или площадка временного накопления ТК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</w:rPr>
              <w:t>Количество объе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</w:rPr>
              <w:t>Транспортная доступность, ми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ъекты культуры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11.1. Предельные значения расчетных показателей минимально допустимого уровня обеспеченности объектами культуры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10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ы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библиотечного обслу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ступная (межпоселенческая) библиоте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(межпоселенческая) библиоте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доступа к полнотекстовым информационным ресурса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музейного обслу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узей краеведческ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культурно-досугового (клубного) тип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ультурного развит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Зрелищные организ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з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культуры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библиотечного обслу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Точка доступа к полнотекстовым информационным ресурса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ородского посе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0 ж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го посе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е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общедоступной библиотеки с детским отделением (населенный пункт, за исключением административного центра сельского поселения с численностью населения от 1001 жителя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музейного обслу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узей краеведческ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культурно-досугового (клубного) тип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ородского поселения: с численностью населения менее 25000 жи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0 ж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исленностью населения от 25000 до 100000 жител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5000 ж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ого посе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Зрелищные организац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ый творческий коллекти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за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ородского посе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е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/>
        <w:t xml:space="preserve"> </w:t>
      </w:r>
      <w:r>
        <w:rPr>
          <w:b/>
          <w:sz w:val="28"/>
          <w:szCs w:val="28"/>
        </w:rPr>
        <w:t>Объекты обеспечения деятельности органов местного самоуправления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12.1. Предельные значения расчетных показателей минимально допустимого уровня обеспеченности объектами обеспечения деятельности органов местного самоуправл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11.</w:t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right"/>
        <w:rPr>
          <w:sz w:val="28"/>
          <w:szCs w:val="28"/>
        </w:rPr>
      </w:pPr>
      <w:r>
        <w:rPr>
          <w:sz w:val="28"/>
          <w:szCs w:val="28"/>
        </w:rPr>
        <w:t>Таблица 11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обеспечения деятельности органов местного самоуправления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архи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и дворцы бракосочетаний (в том числе встроенные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обеспечения деятельности органов местного самоуправления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органов местного самоуправл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архи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и дворцы бракосочетаний (в том числе встроенные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бъекты организации ритуальных услуг, мест захоронения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13.1. Предельные значения расчетных показателей минимально допустимого уровня обеспеченности объектами организации ритуальных услуг, мест захоронения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12.</w:t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12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кты организации ритуальных услуг, мест захоронения муниципального район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служба по вопросам похоронного обслужи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000 жителей, 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организации ритуальных услуг, мест захоронения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служба по вопросам похоронного обслужи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а традиционного захорон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000 жителей городского (сельского) поселения, 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(0,0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бъекты благоустройства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8"/>
          <w:szCs w:val="28"/>
        </w:rPr>
        <w:t>14.1. Предельные значения расчетных показателей минимально допустимого уровня обеспеченности объектами благоустройства и максимально допустимого уровня территориальной доступности таких объектов для населения Новосильского района  Орловской области приведены в Таблице 13.</w:t>
      </w:r>
    </w:p>
    <w:p>
      <w:pPr>
        <w:pStyle w:val="Normal"/>
        <w:shd w:fill="FFFFFF" w:val="clear"/>
        <w:ind w:right="14" w:firstLine="557"/>
        <w:jc w:val="right"/>
        <w:rPr/>
      </w:pPr>
      <w:r>
        <w:rPr/>
        <w:t>Таблица 13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2008"/>
        <w:gridCol w:w="1520"/>
        <w:gridCol w:w="1666"/>
        <w:gridCol w:w="1511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Наименование области, вида, объекта местного значения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Предельное значение расчетного показателя минимально допустимого уровня обеспеченности объектами местного значения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ельное значение расчетного показателя максимально допустимого уровня территориальной доступности объекта местного значен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Единица измер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М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благоустройства территории поселе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ственных пространств городского поселе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(парк культуры и отдыха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а 30000 ж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рекреационного назначения (лесопарк, парк, сквер, бульвар, аллея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 жителя городского (сельского) поселени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1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, мин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бъекты благоустройств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 жител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для отдыха и досуг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 жител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для выгула соба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на 1 жителя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доступность,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</w:tbl>
    <w:p>
      <w:pPr>
        <w:pStyle w:val="Normal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ые области связанные с решением вопросов местного знач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4.1. В жилых зонах  допускается размещать отдельные объекты общественно-делового и коммунального назначения с площадью участка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</w:t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4.2.  К жилым зонам возможно отнесение территории садово-дачной застройки, расположенной в пределах границ поселений.</w:t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3. Расстояние от зданий и сооружений, а также объектов инженерного благоустройства до деревьев и кустарников следует принимать в соответствии с "СП 42.13330.2016. Свод правил. Градостроительство. Планировка и застройка городских и сельских поселений. Актуализированная редакция СНиП 2.07.01-89*".  </w:t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4.4. Расстояния между жилыми зданиями, жилыми и общественными, а также производственными зданиями следует принимать на основе расчетов инсоляции и освещенности в соответствии с требованиями, приведенными в "СП 42.13330.2016. Свод правил. Градостроительство. Планировка и застройка городских и сельских поселений и нормами освещенности, приведенными в СП 52.13330.</w:t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5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gcontext">
    <w:name w:val="rig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oltabl">
    <w:name w:val="zagol_tabl"/>
    <w:basedOn w:val="Normal"/>
    <w:qFormat/>
    <w:pPr>
      <w:keepNext w:val="true"/>
      <w:widowControl/>
      <w:suppressAutoHyphens w:val="true"/>
      <w:autoSpaceDE w:val="true"/>
      <w:spacing w:before="120" w:after="120"/>
      <w:jc w:val="center"/>
    </w:pPr>
    <w:rPr>
      <w:rFonts w:ascii="TimesET;Times New Roman" w:hAnsi="TimesET;Times New Roman" w:cs="TimesET;Times New Roman"/>
      <w:b/>
      <w:i/>
      <w:kern w:val="2"/>
    </w:rPr>
  </w:style>
  <w:style w:type="paragraph" w:styleId="Juscontext">
    <w:name w:val="juscon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6">
    <w:name w:val="Обычный с первой строкой"/>
    <w:basedOn w:val="Normal"/>
    <w:qFormat/>
    <w:pPr>
      <w:widowControl/>
      <w:suppressAutoHyphens w:val="true"/>
      <w:autoSpaceDE w:val="tru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2007/05/04/n99262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7:00Z</dcterms:created>
  <dc:creator>Reanimator Me User</dc:creator>
  <dc:description/>
  <cp:keywords/>
  <dc:language>en-US</dc:language>
  <cp:lastModifiedBy>User</cp:lastModifiedBy>
  <cp:lastPrinted>2024-03-06T08:12:00Z</cp:lastPrinted>
  <dcterms:modified xsi:type="dcterms:W3CDTF">2024-03-26T05:01:00Z</dcterms:modified>
  <cp:revision>23</cp:revision>
  <dc:subject/>
  <dc:title>РОССИЙСКАЯ ФЕДЕРАЦИЯ</dc:title>
</cp:coreProperties>
</file>