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9 февраля 2024 года                                      №  86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 г. № 85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9 февраля 2024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48921,61829» заменить цифрой «248991,82564»,</w:t>
      </w:r>
      <w:r>
        <w:rPr/>
        <w:t xml:space="preserve"> </w:t>
      </w:r>
      <w:r>
        <w:rPr>
          <w:sz w:val="28"/>
          <w:szCs w:val="28"/>
        </w:rPr>
        <w:t>цифру «221385,46674» заменить цифрой «221385,4677»,</w:t>
      </w:r>
      <w:r>
        <w:rPr/>
        <w:t xml:space="preserve"> </w:t>
      </w:r>
      <w:r>
        <w:rPr>
          <w:sz w:val="28"/>
          <w:szCs w:val="28"/>
        </w:rPr>
        <w:t xml:space="preserve">цифру «192667,89135» заменить цифрой «192667,93598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250065,11829» заменить цифрой «255994,67446», цифру «222617,21874» заменить цифрой «22617,2197»,</w:t>
      </w:r>
      <w:r>
        <w:rPr/>
        <w:t xml:space="preserve"> </w:t>
      </w:r>
      <w:r>
        <w:rPr>
          <w:sz w:val="28"/>
          <w:szCs w:val="28"/>
        </w:rPr>
        <w:t xml:space="preserve">цифру «194122,09135» заменить цифрой «194122,13598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в пункте 4 части 1 статьи 1 цифру «46539,7» заменить цифрой «44482,9»; 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5 части 1 статьи 1 цифру «1143,5» заменить цифрой «7002,85382»;</w:t>
      </w:r>
    </w:p>
    <w:p>
      <w:pPr>
        <w:pStyle w:val="Normal"/>
        <w:ind w:firstLine="709"/>
        <w:rPr/>
      </w:pPr>
      <w:r>
        <w:rPr>
          <w:sz w:val="28"/>
          <w:szCs w:val="28"/>
        </w:rPr>
        <w:t>5) в пункте 5 статьи 5 цифру «28741,0» заменить цифрой «34670,56021», цифру «28901,5» заменить цифрой «28901,5»,</w:t>
      </w:r>
      <w:r>
        <w:rPr/>
        <w:t xml:space="preserve"> </w:t>
      </w:r>
      <w:r>
        <w:rPr>
          <w:sz w:val="28"/>
          <w:szCs w:val="28"/>
        </w:rPr>
        <w:t>цифру «29145,6» заменить цифрой «29145,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8 статьи 7 цифру «197151,75328» заменить цифрой «203081,31445», цифру «169639,02376» заменить цифрой «169639,02472», цифру «138495,86614» заменить цифрой «138495,91077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в части 4 статьи 8 цифру «157998,41829» заменить цифрой «158068,62564», цифру «126724,06674» заменить цифрой «126724,0677», цифру «98932,79135» заменить цифрой «98932,83598»; 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3-11-24T14:13:00Z</cp:lastPrinted>
  <dcterms:modified xsi:type="dcterms:W3CDTF">2024-02-19T05:16:00Z</dcterms:modified>
  <cp:revision>95</cp:revision>
  <dc:subject/>
  <dc:title>                                                          </dc:title>
</cp:coreProperties>
</file>