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826"/>
      </w:tblGrid>
      <w:tr>
        <w:trPr>
          <w:trHeight w:val="950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2 </w:t>
            </w:r>
          </w:p>
          <w:p>
            <w:pPr>
              <w:pStyle w:val="Normal"/>
              <w:ind w:left="-353" w:firstLine="353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6.12. 2023г.  №.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ЬНЫХ НАЛОГОВЫХ И НЕНАЛОГОВЫХ ДО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ЫЙ БЮДЖЕТ НА 2024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5 и 2026 ГОДОВ, НЕ УСТАНОВЛЕННЫЕ БЮДЖЕТНЫ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СТВОМ РОССИЙСКОЙ ФЕДЕ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5"/>
        <w:gridCol w:w="4425"/>
        <w:gridCol w:w="214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распределения, в процентах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09 07033 05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3 02995 05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1 17 01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5 1 17 05050 05 0000 18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25:00Z</dcterms:created>
  <dc:creator>User</dc:creator>
  <dc:description/>
  <cp:keywords/>
  <dc:language>en-US</dc:language>
  <cp:lastModifiedBy>User</cp:lastModifiedBy>
  <cp:lastPrinted>2023-11-17T11:16:00Z</cp:lastPrinted>
  <dcterms:modified xsi:type="dcterms:W3CDTF">2023-12-27T06:20:00Z</dcterms:modified>
  <cp:revision>16</cp:revision>
  <dc:subject/>
  <dc:title>Приложение № 18</dc:title>
</cp:coreProperties>
</file>