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3 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восиль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26.12.2023 г. №  8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  <w:t>Программа                                                                                                                                            муниципальных  заимствований  Новосильского района  на 2024 год плановый период 2025-2026 годов</w:t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</w:t>
      </w:r>
      <w:r>
        <w:rPr>
          <w:b/>
          <w:sz w:val="25"/>
          <w:szCs w:val="25"/>
        </w:rPr>
        <w:t>1. Договоры и соглашения о получении бюджетных ссуд                                                  и бюджетных кредитов от бюджетов других уровней бюджетной системы РФ, получение кредитов от кредитных организаций бюджетом муниципального района в валюте РФ.</w:t>
      </w:r>
    </w:p>
    <w:tbl>
      <w:tblPr>
        <w:tblW w:w="48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160"/>
        <w:gridCol w:w="1393"/>
        <w:gridCol w:w="1394"/>
        <w:gridCol w:w="1394"/>
      </w:tblGrid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в 2024 году                                  (тыс. рублей)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в 2025 году                                  (тыс. рубле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в 2026 году                                  (тыс. рублей)</w:t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 </w:t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оговоры и соглашения о получении кредитов от кредитных организаций бюджетом муниципального района в валюте РФ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jc w:val="center"/>
        <w:rPr/>
      </w:pPr>
      <w:r>
        <w:rPr>
          <w:sz w:val="26"/>
          <w:szCs w:val="26"/>
        </w:rPr>
        <w:t>2</w:t>
      </w:r>
      <w:r>
        <w:rPr/>
        <w:t>. Погашение заимствований</w:t>
      </w:r>
    </w:p>
    <w:tbl>
      <w:tblPr>
        <w:tblW w:w="49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81"/>
        <w:gridCol w:w="1476"/>
        <w:gridCol w:w="1400"/>
        <w:gridCol w:w="1399"/>
      </w:tblGrid>
      <w:tr>
        <w:trPr/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/>
              <w:t>в 2024 году (тыс. рублей)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2025 году (тыс. рубле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/>
              <w:t>в 2026 году (тыс. рублей</w:t>
            </w:r>
          </w:p>
        </w:tc>
      </w:tr>
      <w:tr>
        <w:trPr/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говоры и соглашения о получении кредитов от кредитных организаций бюджетом муниципального района в валюте РФ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590" w:hRule="atLeast"/>
        </w:trPr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Heading4"/>
        <w:spacing w:before="280" w:after="28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12:22:00Z</dcterms:created>
  <dc:creator>fin2</dc:creator>
  <dc:description/>
  <cp:keywords/>
  <dc:language>en-US</dc:language>
  <cp:lastModifiedBy>User</cp:lastModifiedBy>
  <cp:lastPrinted>2021-12-24T14:45:00Z</cp:lastPrinted>
  <dcterms:modified xsi:type="dcterms:W3CDTF">2023-12-27T06:37:00Z</dcterms:modified>
  <cp:revision>24</cp:revision>
  <dc:subject/>
  <dc:title/>
</cp:coreProperties>
</file>