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                       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>1 декабря  2023 года                                            № 78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Новосильского районного Совета народных депутатов от 27.12.2022г. № 55 «О районном бюджете на 2023 год и плановый период 2024-2025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1 декабря  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7.12.2022г. № 55 «О районном бюджете на 2023 год и плановый период 2024-2025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75430,49654» заменить цифрой «275703,59654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81074,02381» заменить цифрой «282109,1238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3) в пункте 5 части 1 статьи 1 цифру «5643,52727» заменить цифрой «6405,52727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в части 8 статьи 7 цифру «212532,09566» заменить цифрой «211712,09566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части 4 статьи 8 цифру «150349,09654» заменить цифрой «150622,19654»; </w:t>
      </w:r>
    </w:p>
    <w:p>
      <w:pPr>
        <w:pStyle w:val="Normal"/>
        <w:ind w:firstLine="709"/>
        <w:rPr/>
      </w:pPr>
      <w:r>
        <w:rPr>
          <w:sz w:val="28"/>
          <w:szCs w:val="28"/>
        </w:rPr>
        <w:t>6) приложение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8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4 изложить в новой редакции согласно приложению 6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3-12-05T08:19:00Z</cp:lastPrinted>
  <dcterms:modified xsi:type="dcterms:W3CDTF">2023-12-05T05:20:00Z</dcterms:modified>
  <cp:revision>79</cp:revision>
  <dc:subject/>
  <dc:title>                                                          </dc:title>
</cp:coreProperties>
</file>