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01.12.2023 г. №  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ГНОЗНЫЙ ПЛАН (ПРОГРАММ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ВАТИЗАЦИИ МУНИЦИПАЛЬН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2024 год И ПЛАНОВЫЙ ПЕРИОД 2025-2026г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1. Настоящий Прогнозный план (программа)  приватизации  муниципального имущества  казны Новосильского района Орловской области на 2024 год и плановый период 2025-2026гг (именуемый далее - программа  приватизации) разработан на основан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Гражданского кодекса Российской Федера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едерального закона от 21.12.2001 г. № 178-ФЗ «О  приватизации  государственного и муниципального имущества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едерального закона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едерального закона от 29.07.1998 г. № 135-ФЗ «Об оценочной деятельности в Российской Федерации»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Устава Новосильского района Орлов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Положения «О владении, пользовании и распоряжении муниципальным имуществом Новосильского район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Основные цели и задачи приватизации муниципального имуще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 Основными целями и задачами приватизации муниципального имущества являютс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оптимизация структуры муниципальной собственности путём приватизации части государственного сектора экономи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оздание условий для эффективного использования  объектов  недвижим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тимулирование привлечения инвестиций в реальный сектор экономики и активизация рынка недвижимости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окращение расходов районного бюджета на управление муниципальным имуществ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ормирование доходов муниципального бюдже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ализация указанных задач будет достигаться за счёт принятия решений о способе, сроке и начальной цене приватизации имущества на основании всестороннего анализа складывающейся экономической ситуации и конъюнктуры рынка, проведения инвентаризации и независимой оценки имущества, соотнесения предлагаемого к приватизации объёма муниципального имущества с возможностями рыночного спроса на нег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Ограничения при осуществлении программы приватиз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 При реализации программы приватизации соблюдаются ограничения, установленные Федеральным законом от 21.12.2001 г. № 178-ФЗ «О приватизации государственного и муниципального имущества», иными нормами действующего законодательства и местных распорядительных ак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 Действие программы приватизации не распространяется на отношения, возникающие при отчужден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земли (кроме земельных участков на которых расположено приватизируемое имущество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природных ресурс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муниципального жилищного фонд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муниципальными унитарными предприятиями имущества, закрепленного за ними на праве хозяйственного вед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муниципального имущества на основании судебного реш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Способы приватизации муниципального имуще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 При реализации программы приватизации используются способы приватизации, предусмотренные Федеральным законом от 21.12.2001 г.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4.2. Продажа муниципального имущества осуществляется в соответствии с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 № 86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Порядок оценки стоимости приватизируемого муниципального имуще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5.1. В соответствии с требованиями Федерального закона от 21.12.2001 г. № 178-ФЗ «О приватизации государственного и муниципального имущества», начальная цена приватизируемого муниципального имущества устанавливается на основании отчета об оценке муниципального имущества, составленного в соответствии с Федеральным законом от 29.07.1998 г. № 135-ФЗ «Об оценочной деятельности в Российской Федерации».</w:t>
      </w:r>
    </w:p>
    <w:p>
      <w:pPr>
        <w:pStyle w:val="Normal"/>
        <w:jc w:val="both"/>
        <w:rPr/>
      </w:pPr>
      <w:r>
        <w:rPr>
          <w:sz w:val="20"/>
          <w:szCs w:val="20"/>
        </w:rPr>
        <w:t>5.2. В случае отсутствия спроса на  приватизируемое  имущество уменьшение начальной цены осуществляется также в соответствии с нормами Федерального закона от 21.12.2001 г.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3. Исходя из прогноза социально-экономического развития Новосильского района на 2023год, анализа экономических характеристик предполагаемого к приватизации муниципального имущества и опыта его продаж при осуществлении необходимых организационных мероприятий и при благоприятной конъюнктуре рынка, в 2024 году плановый период 2025-2026 гг ожидается получение доходов районного бюджета от приватизации муниципального имущества  по 1,0 млн.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Оплата и распределение денежных средств от продажи имуще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6.1. Денежные средства, полученные от продажи муниципального имущества, распределяются на основании Федерального закона от 21.12.2001 г. № 178-ФЗ «О  приватизации  государственного и муниципального имущества» и Положения «О владении, пользовании и распоряжении муниципальным имуществом Новосильского района» и в полном объёме поступают в бюджет Новосильского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Информационное обеспечение процесса  приватиз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7.1. Информационные сообщения о продаже муниципального имущества подлежит размещению на официальном сайте продавца в сети «Интернет» и официальном сайте Российской Федерации для размещения информации о проведении торгов, определённом Прави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 Перечень  объектов  муниципальной собственности Новосильского района,  подлежащих  приватизации в 2024 году и плановый период 2025-2026г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221"/>
        <w:gridCol w:w="2580"/>
        <w:gridCol w:w="1620"/>
        <w:gridCol w:w="1418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ие 361,1 кв.м с земельным участко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Пруды, ул.Рабочая д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езависимой оцен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вартал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84,4 кв.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Пруды, ул.Рабочая д.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вартал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67,3 кв.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Пруды, ул.Рабочая д.2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вартал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 52,7 кв.м с земельным участко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Мужиково, ул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 105,2 кв. 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Новосиль, ул. Октябрьская, д.28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гараж) 97,3 кв. 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г.Новосиль, ул. Октябрьская, д.28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.2. При возникновении необходимости сохранения в муниципальной собственности объекта, включенного в перечень объектов муниципальной собственности района, подлежащих приватизации в 2024 году, с целью решения вопросов местного значения, допускается не выставление объекта на торги. Внесение при необходимости изменений и дополнений в утверждённую программу осуществляется путём принятия дополнительных решений районного Совета народных депутатов.</w:t>
      </w:r>
    </w:p>
    <w:p>
      <w:pPr>
        <w:pStyle w:val="Normal"/>
        <w:jc w:val="both"/>
        <w:rPr/>
      </w:pPr>
      <w:r>
        <w:rPr>
          <w:sz w:val="20"/>
          <w:szCs w:val="20"/>
        </w:rPr>
        <w:t>8.3. Отчет об исполнении настоящей программы приватизации Отдел по управлению имуществом администрации Новосильского района представляет районному Совету народных депутатов в течение 1 квартала 2025 года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01:00Z</dcterms:created>
  <dc:creator>Бабченко</dc:creator>
  <dc:description/>
  <cp:keywords/>
  <dc:language>en-US</dc:language>
  <cp:lastModifiedBy>User</cp:lastModifiedBy>
  <cp:lastPrinted>2020-11-10T13:53:00Z</cp:lastPrinted>
  <dcterms:modified xsi:type="dcterms:W3CDTF">2023-12-05T06:17:00Z</dcterms:modified>
  <cp:revision>29</cp:revision>
  <dc:subject/>
  <dc:title/>
</cp:coreProperties>
</file>