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161290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>1 декабря 2023 года                                                 № 80</w:t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овосильским районом части полномочий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ль по решению вопросов местного значения на 2024 год</w:t>
      </w:r>
    </w:p>
    <w:p>
      <w:pPr>
        <w:pStyle w:val="Normal"/>
        <w:ind w:right="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Принято 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>Новосильским районным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  </w:t>
      </w:r>
      <w:r>
        <w:rPr/>
        <w:t>1 декабря 2023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от 06.10.2003 N 131-ФЗ "Об общих принципах организации местного самоуправления в Российской Федерации", Уставом города Новосиль Новосильского района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принимая во внимание решение Новосильского городского Совета народных депутатов от 29 ноября 2023 года № 34 «О передаче Новосильскому району части полномочий города Новосиль по решению вопросов местного значения на 2024 год», в целях полноценной реализации полномочий  муниципального образования город Новосиль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Новосильским районом часть следующих полномочий муниципального образования город Новосиль по решению вопросов местного значения: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2. Принятые полномочия осуществлять за счёт межбюджетных трансфертов, передаваемых из бюджета города Новосиль в бюджет Новосильского района.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законную силу с момента опубликования и действует в течение срока, на который заключено соглашение, указанное в пункте 3 настоящего решения.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в Новосильский городской Совет народных депутатов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ильского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        Д.П. Сигачев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сильского района                                                                      Е.Н. Демин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8:00Z</dcterms:created>
  <dc:creator>User</dc:creator>
  <dc:description/>
  <cp:keywords/>
  <dc:language>en-US</dc:language>
  <cp:lastModifiedBy>User</cp:lastModifiedBy>
  <cp:lastPrinted>2023-11-28T09:07:00Z</cp:lastPrinted>
  <dcterms:modified xsi:type="dcterms:W3CDTF">2023-11-29T13:03:00Z</dcterms:modified>
  <cp:revision>5</cp:revision>
  <dc:subject/>
  <dc:title/>
</cp:coreProperties>
</file>