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9 ноября  2023  года                                      №    -  35</w:t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текстовую часть Правил землепользования и застройки городского поселения Новосиль Новосильского района Орлов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городски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9 ноября  2023 год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города Новосиль Новосильского района Орловской области, Уставом  Новосильского района, на основании Приказа Управления градостроительства, архитектуры и землеустройства Орловской области № 01-18/71 от 09.08.2023 года, Заключения на проекты  Управления градостроительства, архитектуры и землеустройства Орловской области, выписки из протокола заседания комиссии по землепользованию и застройке Орловской области № 17 от 02.08.2023 г., </w:t>
      </w:r>
      <w:r>
        <w:rPr>
          <w:sz w:val="28"/>
          <w:szCs w:val="28"/>
        </w:rPr>
        <w:t>Новосильский городской Совет народных депутатов 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внесенные изменения в текстовую часть Правил землепользования и застройки городского поселения Новосиль Новосильского района Орловской области утвержденные Решение Новосильского городского Совета народных депутатов № 40 от 23.03.2012 г.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Новосиль </w:t>
        <w:tab/>
        <w:t xml:space="preserve">              О. И. Демья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418" w:right="85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0:00Z</dcterms:created>
  <dc:creator>novosil</dc:creator>
  <dc:description/>
  <cp:keywords/>
  <dc:language>en-US</dc:language>
  <cp:lastModifiedBy>User</cp:lastModifiedBy>
  <cp:lastPrinted>2023-11-28T16:43:00Z</cp:lastPrinted>
  <dcterms:modified xsi:type="dcterms:W3CDTF">2023-11-28T13:44:00Z</dcterms:modified>
  <cp:revision>12</cp:revision>
  <dc:subject/>
  <dc:title>                                                          </dc:title>
</cp:coreProperties>
</file>