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ОВОСИЛЬСКИЙ ГОРОДСКОЙ СОВЕТ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</w:t>
      </w: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/>
        <w:ind w:hanging="0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left"/>
        <w:rPr/>
      </w:pPr>
      <w:r>
        <w:rPr>
          <w:b/>
          <w:bCs/>
          <w:iCs/>
          <w:sz w:val="30"/>
          <w:szCs w:val="28"/>
        </w:rPr>
        <w:t xml:space="preserve">                 </w:t>
      </w:r>
      <w:r>
        <w:rPr>
          <w:b/>
          <w:bCs/>
          <w:iCs/>
          <w:sz w:val="30"/>
          <w:szCs w:val="28"/>
        </w:rPr>
        <w:t>29 ноября 2023  года                                      №   63 - ГС</w:t>
      </w:r>
    </w:p>
    <w:p>
      <w:pPr>
        <w:pStyle w:val="Normal"/>
        <w:widowControl/>
        <w:ind w:hanging="0"/>
        <w:jc w:val="left"/>
        <w:rPr/>
      </w:pPr>
      <w:r>
        <w:rPr>
          <w:b/>
          <w:bCs/>
          <w:iCs/>
          <w:sz w:val="30"/>
          <w:szCs w:val="28"/>
        </w:rPr>
        <w:t xml:space="preserve">         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spacing w:lineRule="auto" w:line="360"/>
        <w:ind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исполнении бюджета города Новосил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9 месяцев 2023 года</w:t>
      </w:r>
    </w:p>
    <w:p>
      <w:pPr>
        <w:pStyle w:val="TextBody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ab/>
        <w:t xml:space="preserve">Руководствуясь статьей 264.6 Бюджетного кодекса Российской Федерации, Уставом города Новосиль, в соответствии со ст.46.5  Положения «О бюджетном процессе в городе Новосиль Новосильского района Орловской области», принятого решением Новосильского городского Совета народных депутатов №34-ГС от 28.10.2022 г., Новосильский </w:t>
        <w:tab/>
        <w:t xml:space="preserve">городской Совет народных депутатов  </w:t>
      </w:r>
      <w:r>
        <w:rPr>
          <w:b/>
          <w:szCs w:val="28"/>
        </w:rPr>
        <w:t>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Принять к сведению прилагаемый  отчет  об исполнении  бюджета города Новосиль за 9 месяцев  2023  года  по доходам в сумме 13491,44298 тыс. рублей, по расходам в сумме 10854,13098 тыс. рублей с превышение доходов над расходами (профицитом) в сумме 2637,312 тыс. руб. и со следующими показателям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 за 9 месяцев 2023 года согласно приложениям  1,2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доходам по кодам классификации доходов бюджетов за 9 месяцев 2023 года согласно приложению  3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распределению расходов бюджета по разделам, подразделам, целевым статьям и видам расходов функциональной классификации  согласно приложению  4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распределению расходов бюджета по ведомственной структуре расходов согласно приложению 5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решение Новосильского городского Совета народных депутатов на официальном сайте администрации Новосиль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 опублик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ссию по экономике, бюджету и налоговой полити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Председатель Новосильского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 xml:space="preserve">городского Совета народных  депутатов          </w:t>
        <w:tab/>
        <w:tab/>
        <w:t xml:space="preserve">               О.И.Демьяненко</w:t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20"/>
      <w:pgMar w:left="1191" w:right="851" w:gutter="0" w:header="0" w:top="907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2:43:00Z</dcterms:created>
  <dc:creator>novosil</dc:creator>
  <dc:description/>
  <cp:keywords/>
  <dc:language>en-US</dc:language>
  <cp:lastModifiedBy>User</cp:lastModifiedBy>
  <cp:lastPrinted>2018-04-20T14:10:00Z</cp:lastPrinted>
  <dcterms:modified xsi:type="dcterms:W3CDTF">2023-11-28T12:38:00Z</dcterms:modified>
  <cp:revision>47</cp:revision>
  <dc:subject/>
  <dc:title>                                                          </dc:title>
</cp:coreProperties>
</file>