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>Приложение</w:t>
      </w:r>
    </w:p>
    <w:p>
      <w:pPr>
        <w:pStyle w:val="Normal"/>
        <w:ind w:left="5245" w:hanging="0"/>
        <w:jc w:val="center"/>
        <w:rPr/>
      </w:pPr>
      <w:r>
        <w:rPr>
          <w:sz w:val="20"/>
          <w:szCs w:val="28"/>
        </w:rPr>
        <w:t>к решению Новосильского городского Совета народных депутатов</w:t>
      </w:r>
    </w:p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>от  29 ноября 2023 года г. № 34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 муниципальным образованием город Новосиль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м образованием Новосильский район о передач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__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г. Новосиль Новосильского района Орловской области в лице главы города Демьяненко Ольги Игоревны, действующей на основании Устава города Новосиль Новосильского района Орловской области (далее – город Новосиль) и муниципальное образование Новосильский район Орловской области в лице Главы района Демина Евгения Николаевича, действующего на основании Устава Новосильского района Орловской области (далее - Район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Город Новосиль передает, а Район принимает к исполнению часть полномочий 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по созданию условий для организации досуга и обеспечению жителей города Новосиль услугами организаций культуры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Района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иных межбюджетных трансфертов, передаваемых из бюджета г. Новосиль Новосильского района Орловской области (далее – «бюджет города Новосиль») в бюджет Новосильского района (далее - «бюджет Района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иных межбюджетных трансфертов может быть изменён по решению </w:t>
      </w:r>
      <w:r>
        <w:rPr/>
        <w:t>Новосильского городского Совета народных депутатов</w:t>
      </w:r>
      <w:r>
        <w:rPr>
          <w:szCs w:val="28"/>
        </w:rPr>
        <w:t>. Район не вправе не согласиться с решением Совета в части изменения размера предоставляемых 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 иных межбюджетных трансфертов из бюджета города Новосиль в бюджет Района осуществляется по реквизитам Района: ИНН 5719000866, КПП 571901001 в УФК по Орловской области (Финансовый отдел администрации Новосильского района Орловской области, л/с 04543022180), банк: отделение Орёл банка России//УФК по Орловской области г. Орёл р/счёт № 03100643000000015400,  к/с № 40102810545370000046, БИК 015402901, ОКТМО 54643000, ППП 005, КБК 005 2070503 005 0000 150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6. Организация исполнения полномочий администрацией Района осуществляется во взаимодействии с органами местного самоуправления города Новосил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Город Новосиль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Районом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Город Новосиль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иные межбюджетные трансферты, передаваемые бюджету муниципального Района из бюджета города Новосиль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о запросу Района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Район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1. запрашивать у города Новосиль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городом Новосиль сроков и размеров перечисления иных межбюджетных трансфертов из бюджета города Новосил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Новосильскому городскому Совету народных депутатов </w:t>
      </w:r>
      <w:r>
        <w:rPr>
          <w:szCs w:val="28"/>
        </w:rPr>
        <w:t>отчёт об использовании иных межбюджетных трансфертов (Приложение №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Район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лучаях неисполнения или ненадлежащего исполнения Районо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Района и не засчитываются в счет субвенций, направленных из городск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В случае применения к городу Новосиль или к Району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Району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В случае, если стороны не заявят об отказе в продлении действия соглашения в течении срока его действия, соглашение считается заключенным на тот же срок и на тех же условиях соответственно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заключается сроком на период 2024 года и действует с 01 января 2024 года до 31 декаб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 случаях ненадлежащего осуществления Районо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Город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Заключительные поло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 Новоси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О.И. Демьян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______________Е.Н. Демин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пределение иных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даваемых бюджету Новосильского района из бюджета города Новосиль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в области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 обеспечение условий для развития на территории города физической культуры и массового спор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создание условий для организации досуга и обеспечения жителей города услугами организаций культур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30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дорожной деятельности в отношении автомобильных дорог местного значения в границах города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8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владения, пользования и распоряжения имуществом, находящимся в муниципальной собственности горо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92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на период действия Соглашения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22 80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ёт о расходах ины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43:00Z</dcterms:created>
  <dc:creator>user</dc:creator>
  <dc:description/>
  <cp:keywords/>
  <dc:language>en-US</dc:language>
  <cp:lastModifiedBy>User</cp:lastModifiedBy>
  <cp:lastPrinted>2020-12-21T10:04:00Z</cp:lastPrinted>
  <dcterms:modified xsi:type="dcterms:W3CDTF">2023-12-01T13:48:00Z</dcterms:modified>
  <cp:revision>8</cp:revision>
  <dc:subject/>
  <dc:title/>
</cp:coreProperties>
</file>