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7.12.2016 г. № 755  «О районном бюджете на 2017 год и плановый период 2018-2019 годов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7 год и плановый период 2018-2019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отдела по управлению имуществом администрации Новосильского района №31 от 22.03.201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на 38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расходной части бюджета Новосильского района  увеличить бюджетные ассигнования на оплату труда и начисления по следующим раздел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1 Пр. 04 – Функционирование местной администрации -  на 57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1 Пр.06 – Обеспечение деятельности финансовых органов – на 1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1 Пр. 13 – Другие общегосударственные вопросы - на 7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3 Пр.09 – Предупреждение и ликвидация последствий чрезвычайных ситуаций природного и техногенного характера, гражданская оборона – на 648,92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4 Пр.05 – Сельское хозяйство и рыболовство – на 48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4 Пр. 06 – Водное хозяйство – на 1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5 Пр. 02 – Коммунальное хозяйство – на 2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7 Пр. 01 – Дошкольное образование – на 16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7. Пр. 02 – Общее образование – 197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7 Пр. 09 – Другие вопросы в области образования – на 13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8 Пр. 01 – Культура- 383,0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08 Пр. 04 – Другие вопросы в области культуры, кинематографии – на 103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вязи с создание нового казенного учреждения «Административная хозяйственная  служба администрации Новосильского района и единая дежурно-диспетчерская служба Новосильского района», отозвать неиспользованные бюджетные ассигнования у Администрации Новосильского района в сумме 427,927 тыс. руб. для передачи казенному учреждению. (Учтены  в добавляемой сумме по Р.03Пр.0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3 «Поступление доходов в районный бюджет на 2017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8 «Ведомственная структура расходов районного бюджета на 2017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0 «Распределение бюджетных ассигнований на реализацию муниципальных целевых программ на 2017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7-03-23T15:47:00Z</cp:lastPrinted>
  <dcterms:modified xsi:type="dcterms:W3CDTF">2017-03-27T13:50:00Z</dcterms:modified>
  <cp:revision>51</cp:revision>
  <dc:subject/>
  <dc:title>Пояснительная записка</dc:title>
</cp:coreProperties>
</file>