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widowControl w:val="false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340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</w:t>
      </w:r>
    </w:p>
    <w:p>
      <w:pPr>
        <w:pStyle w:val="Normal"/>
        <w:widowControl w:val="fals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Cs/>
          <w:sz w:val="30"/>
          <w:szCs w:val="28"/>
        </w:rPr>
        <w:t xml:space="preserve">                </w:t>
      </w:r>
      <w:r>
        <w:rPr>
          <w:b/>
          <w:bCs/>
          <w:iCs/>
          <w:sz w:val="30"/>
          <w:szCs w:val="28"/>
        </w:rPr>
        <w:t>6 сентября 2023 года                                           № 119  - РС</w:t>
      </w:r>
    </w:p>
    <w:p>
      <w:pPr>
        <w:pStyle w:val="Normal"/>
        <w:widowControl w:val="false"/>
        <w:ind w:firstLine="600"/>
        <w:jc w:val="both"/>
        <w:rPr/>
      </w:pPr>
      <w:r>
        <w:rPr>
          <w:b/>
          <w:bCs/>
          <w:iCs/>
          <w:sz w:val="30"/>
          <w:szCs w:val="28"/>
        </w:rPr>
        <w:t xml:space="preserve">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льского района за 1 полугодие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ей 264.6 Бюджетного кодекса Российской Федерации, Уставом Новосильского района, Положением о бюджетном процессе в Новосильском районе (с учетом внесенных изменений),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нять к сведению отчет об исполнении бюджета Новосильского района за 1 полугодие 2023 года  по доходам в сумме 115211,161 тыс. рублей, по расходам в сумме 110060,46 тыс. рублей, с превышением доходов  над расходами (профицит бюджета Новосильского  района) в сумме 5150,7 тыс. рублей и со следующими показателями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Новосильского района за 1 полугодие 2023  года  по кодам классификации доходов бюджетов согласно приложению 3 к настоящему решению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расходов бюджета Новосильского района за 1 полугодие 2023 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Новосильского района за 1 полугодие 2023  по ведомственной структуре расходов бюджета Новосильского района согласно приложению 5 к настоящему решению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источников финансирования дефицита бюджета Новосиль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за 1 полугодие 2023 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источников финансирования дефицита бюджета Новосильского   района за 1 полугодие 2023 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нять к сведению отчет о расходовании средств резервного фонда администрации Новосильского района согласно приложению 1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решение Новосильского районного Совета народных  депутатов на официальном сайте администрации Новосиль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седатель Новоси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ного Совета народных депутатов                                       Д.П. Сигачев       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91" w:right="624" w:gutter="0" w:header="0" w:top="79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lokno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2977" w:leader="none"/>
      </w:tabs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8">
    <w:name w:val="текст8"/>
    <w:qFormat/>
    <w:pPr>
      <w:widowControl/>
      <w:autoSpaceDE w:val="false"/>
      <w:bidi w:val="0"/>
      <w:spacing w:lineRule="atLeast" w:line="180"/>
      <w:ind w:firstLine="227"/>
      <w:jc w:val="both"/>
    </w:pPr>
    <w:rPr>
      <w:rFonts w:ascii="Bloknot;Times New Roman" w:hAnsi="Bloknot;Times New Roman" w:eastAsia="Times New Roman" w:cs="Bloknot;Times New Roman"/>
      <w:color w:val="auto"/>
      <w:sz w:val="16"/>
      <w:szCs w:val="16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59:00Z</dcterms:created>
  <dc:creator>Test</dc:creator>
  <dc:description/>
  <cp:keywords/>
  <dc:language>en-US</dc:language>
  <cp:lastModifiedBy>User</cp:lastModifiedBy>
  <cp:lastPrinted>2023-08-15T09:46:00Z</cp:lastPrinted>
  <dcterms:modified xsi:type="dcterms:W3CDTF">2023-09-05T10:46:00Z</dcterms:modified>
  <cp:revision>36</cp:revision>
  <dc:subject/>
  <dc:title>ПРОЕКТ</dc:title>
</cp:coreProperties>
</file>