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>10 ноября 2023 года                                                 №  72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spacing w:lineRule="atLeast" w:line="240"/>
        <w:ind w:right="-108" w:firstLine="600"/>
        <w:jc w:val="center"/>
        <w:rPr/>
      </w:pPr>
      <w:r>
        <w:rPr>
          <w:b/>
          <w:bCs/>
          <w:sz w:val="28"/>
          <w:szCs w:val="28"/>
        </w:rPr>
        <w:t xml:space="preserve">Об утверждении изменений в текстовую часть Правил землепользования и застройки сельских поселений Новосильского района </w:t>
      </w:r>
    </w:p>
    <w:p>
      <w:pPr>
        <w:pStyle w:val="Normal"/>
        <w:spacing w:lineRule="atLeast" w:line="240"/>
        <w:ind w:right="-108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10 ноября  2023 года</w:t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  <w:tab/>
        <w:t xml:space="preserve">                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 Новосильского района, на основании Приказа Управления градостроительства, архитектуры и землеустройства Орловской области № 01-18/71 от 09.08.2023 года, Заключения на проекты  Управления градостроительства, архитектуры и землеустройства Орловской области, выписки из протокола заседания комиссии по землепользованию и застройке Орловской области № 17 от 02.08.2023 г., </w:t>
      </w:r>
      <w:r>
        <w:rPr>
          <w:sz w:val="28"/>
          <w:szCs w:val="28"/>
        </w:rPr>
        <w:t>Новосильский  районный Совет народных депутатов решил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ные изменения в текстовую часть Правил землепользования и застройки Вяжев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Утвердить внесенные изменения в текстовую часть Правил землепользования и застройки Глубков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Утвердить внесенные изменения в текстовую часть Правил землепользования и застройки Голун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Утвердить внесенные изменения в текстовую часть Правил землепользования и застройки Заречен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4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Утвердить внесенные изменения в текстовую часть Правил землепользования и застройки Петушен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5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Утвердить внесенные изменения в текстовую часть Правил землепользования и застройки Прудов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6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Утвердить внесенные изменения в текстовую часть Правил землепользования и застройки Хворостянского сельского поселения  Новосильского района Орловской област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ков  и объектов капитального строительства, расположенных в пределах соответствующей территориальной зоны (Приложение 7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91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0:00Z</dcterms:created>
  <dc:creator>novosil</dc:creator>
  <dc:description/>
  <cp:keywords/>
  <dc:language>en-US</dc:language>
  <cp:lastModifiedBy>User</cp:lastModifiedBy>
  <cp:lastPrinted>2023-11-09T10:52:00Z</cp:lastPrinted>
  <dcterms:modified xsi:type="dcterms:W3CDTF">2023-11-09T07:52:00Z</dcterms:modified>
  <cp:revision>24</cp:revision>
  <dc:subject/>
  <dc:title>                                                          </dc:title>
</cp:coreProperties>
</file>