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</w:t>
      </w:r>
      <w:r>
        <w:rPr>
          <w:color w:val="000000"/>
          <w:szCs w:val="26"/>
        </w:rPr>
        <w:t>Приложение 6</w:t>
      </w:r>
    </w:p>
    <w:p>
      <w:pPr>
        <w:pStyle w:val="Normal"/>
        <w:widowControl/>
        <w:spacing w:before="0" w:after="0"/>
        <w:contextualSpacing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районного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10 ноября 2023 года №  72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УДОВ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713"/>
        <w:gridCol w:w="485"/>
        <w:gridCol w:w="485"/>
        <w:gridCol w:w="486"/>
        <w:gridCol w:w="485"/>
        <w:gridCol w:w="485"/>
        <w:gridCol w:w="485"/>
        <w:gridCol w:w="486"/>
        <w:gridCol w:w="485"/>
        <w:gridCol w:w="484"/>
        <w:gridCol w:w="486"/>
        <w:gridCol w:w="484"/>
        <w:gridCol w:w="486"/>
        <w:gridCol w:w="485"/>
        <w:gridCol w:w="486"/>
        <w:gridCol w:w="485"/>
        <w:gridCol w:w="246"/>
        <w:gridCol w:w="725"/>
        <w:gridCol w:w="485"/>
        <w:gridCol w:w="486"/>
        <w:gridCol w:w="486"/>
      </w:tblGrid>
      <w:tr>
        <w:trPr>
          <w:tblHeader w:val="true"/>
          <w:trHeight w:val="1134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4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/>
      </w:pPr>
      <w:r>
        <w:rPr>
          <w:color w:val="000000"/>
          <w:sz w:val="20"/>
        </w:rPr>
        <w:t>****** Виды разрешенного использования с кодами 2.1, 2.1.1 и 2.2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индивидуальной жилой застройки (Ж-1), индивидуальной жилой застройки в зоне особого строительного режима (Жст), застройки малоэтажными жилыми домами (Ж-2)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5"/>
      <w:r>
        <w:rPr>
          <w:bCs/>
          <w:color w:val="000000"/>
          <w:szCs w:val="26"/>
        </w:rPr>
        <w:t xml:space="preserve">Общественно-деловая зона </w:t>
      </w:r>
      <w:bookmarkStart w:id="16" w:name="_Hlk78876656"/>
      <w:r>
        <w:rPr>
          <w:bCs/>
          <w:color w:val="000000"/>
          <w:szCs w:val="26"/>
        </w:rPr>
        <w:t xml:space="preserve">включает в себя зоны: </w:t>
      </w:r>
      <w:bookmarkStart w:id="17" w:name="_Hlk80865889"/>
      <w:r>
        <w:rPr>
          <w:color w:val="000000"/>
        </w:rPr>
        <w:t xml:space="preserve">делового, коммерческого и общественного назначения (О-1), </w:t>
      </w:r>
      <w:r>
        <w:rPr>
          <w:bCs/>
          <w:color w:val="000000"/>
          <w:szCs w:val="26"/>
        </w:rPr>
        <w:t xml:space="preserve">оптовой торговли, открытых рынков и мелкого производства (О-2), учреждений здравоохранения (О-3), размещения объектов социального и коммунально-бытового назначения (О-4), памятников и мемориалов (О-7), предназначенные </w:t>
      </w:r>
      <w:bookmarkEnd w:id="16"/>
      <w:bookmarkEnd w:id="17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8" w:name="_Hlk77166888"/>
      <w:bookmarkEnd w:id="18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24"/>
                <w:szCs w:val="24"/>
              </w:rPr>
              <w:t xml:space="preserve">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9" w:name="_Hlk77085534"/>
      <w:bookmarkEnd w:id="19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20" w:name="_Hlk77085534"/>
      <w:bookmarkEnd w:id="20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1" w:name="_Hlk77083523"/>
            <w:bookmarkEnd w:id="21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bookmarkStart w:id="22" w:name="_Hlk77166888"/>
      <w:bookmarkEnd w:id="22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3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3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bookmarkStart w:id="24" w:name="_Hlk80865912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назначенные </w:t>
      </w:r>
      <w:bookmarkEnd w:id="24"/>
      <w:r>
        <w:rPr>
          <w:rFonts w:cs="Times New Roman" w:ascii="Times New Roman" w:hAnsi="Times New Roman"/>
          <w:color w:val="000000"/>
          <w:sz w:val="26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5" w:name="_Hlk77167158"/>
      <w:bookmarkEnd w:id="25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FF0000"/>
          <w:szCs w:val="26"/>
        </w:rPr>
      </w:pPr>
      <w:bookmarkStart w:id="26" w:name="_Hlk77167158"/>
      <w:bookmarkEnd w:id="26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7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28" w:name="_Hlk77941441"/>
      <w:bookmarkEnd w:id="2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земель сельскохозяйственных угодий (С-1), садово-огородных участков, личных подсобных хозяйств (С-2), </w:t>
      </w:r>
      <w:r>
        <w:rPr>
          <w:color w:val="000000"/>
          <w:szCs w:val="26"/>
        </w:rPr>
        <w:t>предназначенные 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28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29" w:name="_Hlk77167381"/>
      <w:bookmarkEnd w:id="29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Start w:id="30" w:name="_Hlk77167381"/>
      <w:bookmarkEnd w:id="30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1" w:name="_Hlk76630930"/>
      <w:bookmarkEnd w:id="31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32" w:name="_Hlk76630930"/>
      <w:bookmarkEnd w:id="32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3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End w:id="33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водозаборных сооружений (СП-1), кладбищ (СП-3), зеленых насаждений специального назначения (СП-4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4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4"/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5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5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;Courier New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44:00Z</dcterms:created>
  <dc:creator>ARM15</dc:creator>
  <dc:description/>
  <cp:keywords/>
  <dc:language>en-US</dc:language>
  <cp:lastModifiedBy>User</cp:lastModifiedBy>
  <cp:lastPrinted>2021-08-18T17:08:00Z</cp:lastPrinted>
  <dcterms:modified xsi:type="dcterms:W3CDTF">2023-11-10T10:19:00Z</dcterms:modified>
  <cp:revision>18</cp:revision>
  <dc:subject/>
  <dc:title/>
</cp:coreProperties>
</file>