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firstLine="720"/>
        <w:jc w:val="righ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340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</w:t>
      </w:r>
      <w:r>
        <w:rPr>
          <w:b/>
          <w:bCs/>
          <w:iCs/>
          <w:sz w:val="28"/>
          <w:szCs w:val="28"/>
        </w:rPr>
        <w:t>10 ноября 2023 года                                            № 76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              </w:t>
      </w:r>
      <w:r>
        <w:rPr>
          <w:b/>
          <w:bCs/>
          <w:iCs/>
          <w:sz w:val="28"/>
          <w:szCs w:val="28"/>
        </w:rPr>
        <w:t xml:space="preserve">г. Новосиль </w:t>
      </w:r>
    </w:p>
    <w:p>
      <w:pPr>
        <w:pStyle w:val="Heading1"/>
        <w:spacing w:lineRule="auto" w:line="312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решение Новосильского районного Совета народных депутатов от 27.12.2022г. № 55 «О районном бюджете на 2023 год и плановый период 2024-2025 год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10 ноября 202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, Новосильский районный Совет народных депутатов  решил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Внести в решение Новосильского районного Совета народных депутатов от 27.12.2022г. № 55 «О районном бюджете на 2023 год и плановый период 2024-2025 годов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в пункте 1 части 1 статьи 1 цифру «275321,90102» заменить цифрой «275430,49654»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) в пункте 2 части 1 статьи 1 цифру «281790,28776» заменить цифрой «281074,02381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в пункте 4 части 1 статьи 1 цифру «46235,75» заменить цифрой «46539,7»;</w:t>
      </w:r>
    </w:p>
    <w:p>
      <w:pPr>
        <w:pStyle w:val="Normal"/>
        <w:ind w:firstLine="709"/>
        <w:rPr/>
      </w:pPr>
      <w:r>
        <w:rPr>
          <w:sz w:val="28"/>
          <w:szCs w:val="28"/>
        </w:rPr>
        <w:t>4) в пункте 5 части 1 статьи 1 цифру «6468,38674» заменить цифрой «5643,52727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) в части 8 статьи 7 цифру «217165,46427» заменить цифрой «212532,09566»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6) в части 4 статьи 8 цифру «150848,40102» заменить цифрой «150349,09654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7) приложение  1 изложить в новой редакции согласно приложению 1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приложение  5 изложить в новой редакции согласно приложению 2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9) приложение 7 изложить в новой редакции согласно приложению 4 к настоящему решению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1) приложение 8 изложить в новой редакции согласно приложению 5 к настоящему решению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) приложение 9 изложить в новой редакции согласно приложению 6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3) приложение  10 изложить в новой редакции согласно приложению 7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4) приложение 14 изложить в новой редакции согласно приложению 8 к настоящему решению.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Д.П. Сигачев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/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Е.Н. Демин</w:t>
        <w:tab/>
        <w:tab/>
      </w:r>
    </w:p>
    <w:sectPr>
      <w:type w:val="nextPage"/>
      <w:pgSz w:w="11906" w:h="16820"/>
      <w:pgMar w:left="1418" w:right="851" w:gutter="0" w:header="0" w:top="709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novosil</dc:creator>
  <dc:description/>
  <cp:keywords/>
  <dc:language>en-US</dc:language>
  <cp:lastModifiedBy>User</cp:lastModifiedBy>
  <cp:lastPrinted>2023-08-28T13:47:00Z</cp:lastPrinted>
  <dcterms:modified xsi:type="dcterms:W3CDTF">2023-11-13T11:14:00Z</dcterms:modified>
  <cp:revision>68</cp:revision>
  <dc:subject/>
  <dc:title>                                                          </dc:title>
</cp:coreProperties>
</file>