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ind w:firstLine="142"/>
        <w:jc w:val="right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9 июня 2023 года                                                   №  113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firstLine="72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овосильского района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 района, Положением о бюджетном процессе в Новосильском районе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бюджета Новосильского района за 2022 год  по доходам в сумме 228713,108 тыс. рублей, по расходам в сумме 241837,263 тыс. рублей, с превышением расходов  над доходами (дефицит бюджета Новосильского района) в сумме 13124,2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доходов бюджета Новосильского района за 2022  год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расходов бюджета Новосильского района за 2022 год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2022 год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района за 2022 год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2022 год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 распределении дотаций из бюджета Новосильского района бюджетам городского, сельских поселений согласно приложению 9 к настоящему решению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твердить отчет об использовании бюджетных ассигнований муниципального дорожного фонда согласно приложению 12 к настоящему реш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5. Опубликовать решение Новосильского районного Совета народных  депутатов на официальном сайте администрации Новосильского район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6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йонного Совета народных депутатов                                    Д.П. Сигачев       </w:t>
        <w:tab/>
        <w:t xml:space="preserve">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3-06-05T08:07:00Z</cp:lastPrinted>
  <dcterms:modified xsi:type="dcterms:W3CDTF">2023-06-08T13:12:00Z</dcterms:modified>
  <cp:revision>37</cp:revision>
  <dc:subject/>
  <dc:title>ПРОЕКТ</dc:title>
</cp:coreProperties>
</file>