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>ПРОЕКТ</w:t>
      </w:r>
    </w:p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>Приложение</w:t>
      </w:r>
    </w:p>
    <w:p>
      <w:pPr>
        <w:pStyle w:val="Normal"/>
        <w:ind w:left="5245" w:hanging="0"/>
        <w:jc w:val="center"/>
        <w:rPr/>
      </w:pPr>
      <w:r>
        <w:rPr>
          <w:sz w:val="20"/>
          <w:szCs w:val="28"/>
        </w:rPr>
        <w:t>к решению Новосильского районного Совета народных депутатов</w:t>
      </w:r>
    </w:p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>от «___» ______________ г. № ___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/>
      </w:pPr>
      <w:r>
        <w:rPr>
          <w:szCs w:val="28"/>
        </w:rPr>
        <w:t>между Новосильским районом и</w:t>
      </w:r>
    </w:p>
    <w:p>
      <w:pPr>
        <w:pStyle w:val="Normal"/>
        <w:jc w:val="center"/>
        <w:rPr/>
      </w:pPr>
      <w:r>
        <w:rPr>
          <w:szCs w:val="28"/>
        </w:rPr>
        <w:t>Прудовским сельским поселением о передач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__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Новосильский район Орловской области в лице Главы района Демина Евгения Николаевича, действующего на основании Устава Новосильского района Орловской области (далее - Район), и муниципальное образование Прудовское сельское поселение Новосильского района Орловской области в лице Главы поселения Сигачева Дмитрия Павловича, действующего на основании Устава Прудовского сельского поселения Новосильского района Орловской области (далее - Поселение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Район передает, а Поселение принимает к исполнению часть полномочий  Района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r>
        <w:rPr/>
        <w:t>по сохранению, использованию, популяризации объектов культурного наследия, находящихся в собственности района</w:t>
      </w:r>
      <w:r>
        <w:rPr>
          <w:rFonts w:eastAsia="Lucida Sans Unicode"/>
          <w:color w:val="000000"/>
          <w:shd w:fill="FFFFFF" w:val="clear"/>
          <w:lang w:bidi="en-US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Times New Roman"/>
          <w:color w:val="000000"/>
          <w:shd w:fill="FFFFFF" w:val="clear"/>
          <w:lang w:bidi="en-US"/>
        </w:rPr>
        <w:t xml:space="preserve"> </w:t>
      </w:r>
      <w:r>
        <w:rPr>
          <w:szCs w:val="28"/>
        </w:rPr>
        <w:t xml:space="preserve">1.1.1. Администрация Поселения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средств  Района и Поселения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иных межбюджетных трансфертов может быть изменён по решению </w:t>
      </w:r>
      <w:r>
        <w:rPr/>
        <w:t>Новосильского районного Совета народных депутатов</w:t>
      </w:r>
      <w:r>
        <w:rPr>
          <w:szCs w:val="28"/>
        </w:rPr>
        <w:t>. Поселение не вправе не согласиться с решением Совета в части изменения размера предоставляемых 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 иных межбюджетных трансфертов из бюджета Новосильского района в бюджет Поселения осуществляется по реквизитам Района: ИНН 5719000866, КПП 571901001 в УФК по Орловской области (Финансовый отдел администрации Новосильского района Орловской области, л/с 04543022180), банк: отделение Орёл банка России//УФК по Орловской области г. Орёл р/счёт № 03100643000000015400,  к/с № 40102810545370000046, БИК 015402901, ОКТМО 54643000, ППП 005, КБК 005 2070503 005 0000 150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6. Организация исполнения полномочий администрацией Поселения осуществляется во взаимодействии с администрацией Района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2.1. Район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Поселением переданн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Новосильск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2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иные межбюджетные трансферты, передаваемые бюджету Поселения из бюджета Новосильского района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/>
      </w:pPr>
      <w:r>
        <w:rPr>
          <w:szCs w:val="28"/>
        </w:rPr>
        <w:t>2.2.2. по запросу Поселения 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Поселение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2.3.1. запрашивать у Района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Районом сроков и размеров перечисления иных межбюджетных трансфертов из бюджета Новосильск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Поселение обязан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Новосильскому районному Совету народных депутатов </w:t>
      </w:r>
      <w:r>
        <w:rPr>
          <w:szCs w:val="28"/>
        </w:rPr>
        <w:t>отчёт об использовании иных межбюджетных трансфертов (Приложение № 2).</w:t>
      </w:r>
    </w:p>
    <w:p>
      <w:pPr>
        <w:pStyle w:val="Normal"/>
        <w:ind w:firstLine="709"/>
        <w:jc w:val="both"/>
        <w:rPr/>
      </w:pPr>
      <w:r>
        <w:rPr>
          <w:szCs w:val="28"/>
        </w:rPr>
        <w:t>2.5. Поселение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лучаях неисполнения или ненадлежащего исполнения Поселение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Поселения и не засчитываются в счет субвенций, направленных из районн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В случае применения к Району или к Поселению 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Поселению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В случае, если стороны не заявят об отказе в продлении действия соглашения в течении срока его действия, соглашение считается заключенным на тот же срок и на тех же условиях соответственно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заключается сроком на оставшийся период 2023 года и действует с момента его подписания до 31 декабря 2023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в случаях ненадлежащего осуществления Поселение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Район обязан заявить путём письменного уведомления не позднее 30 дней до обращения в су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Заключительные поло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Е.Н. Дем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рудовского сель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Д.П. Сигачев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пределение иных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szCs w:val="28"/>
        </w:rPr>
        <w:t>передаваемых бюджету Прудовского сельского поселения из бюджета Новосильского района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 </w:t>
            </w:r>
            <w:r>
              <w:rPr/>
              <w:t>по сохранению, использованию, популяризации объектов культурного наследия, находящихся в собственности райо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0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ёт о расходах ины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43:00Z</dcterms:created>
  <dc:creator>user</dc:creator>
  <dc:description/>
  <cp:keywords/>
  <dc:language>en-US</dc:language>
  <cp:lastModifiedBy>User</cp:lastModifiedBy>
  <cp:lastPrinted>2023-05-30T16:05:00Z</cp:lastPrinted>
  <dcterms:modified xsi:type="dcterms:W3CDTF">2023-06-19T06:06:00Z</dcterms:modified>
  <cp:revision>12</cp:revision>
  <dc:subject/>
  <dc:title/>
</cp:coreProperties>
</file>