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№ ___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рганы местного самоуправления Новосильского рай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 2017год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7"/>
        <w:gridCol w:w="21"/>
        <w:gridCol w:w="7359"/>
        <w:gridCol w:w="12"/>
        <w:gridCol w:w="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ильск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9005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050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1310000043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2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1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9999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64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41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51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77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79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53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оддержку начинающих фермер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97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2 20216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8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1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2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3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1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9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20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1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260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1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7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082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убвенция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вен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001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6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7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22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22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457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999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2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6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10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8 0500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19 00000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57:00Z</dcterms:created>
  <dc:creator>User</dc:creator>
  <dc:description/>
  <dc:language>en-US</dc:language>
  <cp:lastModifiedBy>Asus</cp:lastModifiedBy>
  <cp:lastPrinted>2016-12-21T15:59:00Z</cp:lastPrinted>
  <dcterms:modified xsi:type="dcterms:W3CDTF">2016-12-22T06:57:00Z</dcterms:modified>
  <cp:revision>2</cp:revision>
  <dc:subject/>
  <dc:title>Приложение № 1</dc:title>
</cp:coreProperties>
</file>