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рганы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 2017 год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5"/>
        <w:gridCol w:w="8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0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ое казначейст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10 01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4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82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3023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 Налогового кодекс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3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передвижными объект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водные объе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F4C14958C3B982E9B6DD687787DC032EEA5EDCE642746BA98A8540418371927485641A51Cx86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27:00Z</dcterms:created>
  <dc:creator>User</dc:creator>
  <dc:description/>
  <cp:keywords/>
  <dc:language>en-US</dc:language>
  <cp:lastModifiedBy>User</cp:lastModifiedBy>
  <cp:lastPrinted>2016-12-20T09:02:00Z</cp:lastPrinted>
  <dcterms:modified xsi:type="dcterms:W3CDTF">2016-12-20T06:03:00Z</dcterms:modified>
  <cp:revision>31</cp:revision>
  <dc:subject/>
  <dc:title>Приложение № 3</dc:title>
</cp:coreProperties>
</file>