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6</w:t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17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6"/>
        <w:gridCol w:w="2254"/>
        <w:gridCol w:w="1194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7 году                                  (тыс. рублей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действия 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8"/>
        <w:gridCol w:w="254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17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59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7</w:t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18-2019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8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9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8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9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46:00Z</dcterms:created>
  <dc:creator>fin2</dc:creator>
  <dc:description/>
  <cp:keywords/>
  <dc:language>en-US</dc:language>
  <cp:lastModifiedBy>User</cp:lastModifiedBy>
  <cp:lastPrinted>2016-12-20T09:44:00Z</cp:lastPrinted>
  <dcterms:modified xsi:type="dcterms:W3CDTF">2016-12-20T06:44:00Z</dcterms:modified>
  <cp:revision>80</cp:revision>
  <dc:subject/>
  <dc:title/>
</cp:coreProperties>
</file>