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_________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30"/>
          <w:szCs w:val="30"/>
        </w:rPr>
        <w:t>Главные администраторы доходов районного бюджета –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органы государственной власти Российской Федерации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на плановый период 2018-2019г.г.  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95"/>
        <w:gridCol w:w="45"/>
        <w:gridCol w:w="81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ое агентство по рыболов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00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Федеральное казначейств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3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4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60 01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10 01 0000 18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федеральный бюджет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41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82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налоговая служба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20 02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3023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подземных в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7033 05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 Налогового кодекс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3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7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300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8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0000 12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выбросы загрязняющих веществ в атмосферный воздух передвижными объект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выбросы загрязняющих веществ в водные объек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386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FF4C14958C3B982E9B6DD687787DC032EEA5EDCE642746BA98A8540418371927485641A51Cx864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13:00Z</dcterms:created>
  <dc:creator>User</dc:creator>
  <dc:description/>
  <cp:keywords/>
  <dc:language>en-US</dc:language>
  <cp:lastModifiedBy>User</cp:lastModifiedBy>
  <cp:lastPrinted>2016-12-20T09:03:00Z</cp:lastPrinted>
  <dcterms:modified xsi:type="dcterms:W3CDTF">2016-12-20T06:04:00Z</dcterms:modified>
  <cp:revision>7</cp:revision>
  <dc:subject/>
  <dc:title>Приложение № 3</dc:title>
</cp:coreProperties>
</file>