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8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_________ № ___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Главные администраторы доходов районного бюджета –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рганы местного самоуправления Новосильского район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 плановый период 2018-2019г.г.  </w:t>
      </w:r>
    </w:p>
    <w:tbl>
      <w:tblPr>
        <w:tblW w:w="105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247"/>
        <w:gridCol w:w="21"/>
        <w:gridCol w:w="7359"/>
        <w:gridCol w:w="69"/>
        <w:gridCol w:w="2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сильского района</w:t>
            </w:r>
          </w:p>
        </w:tc>
      </w:tr>
      <w:tr>
        <w:trPr>
          <w:trHeight w:val="74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005005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05000018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0505005000018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1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Новосиль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1009050000151   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051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9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102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4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70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02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84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8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20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9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21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27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26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96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27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41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29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24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70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119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999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014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025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052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053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070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081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503005000018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009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500005000018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5000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216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041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05005000012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077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215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041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/>
            </w:pPr>
            <w:r>
              <w:rPr>
                <w:color w:val="00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07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9024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089050001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088050001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088050002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о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089050002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105005000018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69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999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3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121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118050000151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администрации Новосильского район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050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3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904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205000041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205000044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305000041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305000044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01310000043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30000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05000018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44:00Z</dcterms:created>
  <dc:creator>User</dc:creator>
  <dc:description/>
  <cp:keywords/>
  <dc:language>en-US</dc:language>
  <cp:lastModifiedBy>Asus</cp:lastModifiedBy>
  <cp:lastPrinted>2016-12-16T10:58:00Z</cp:lastPrinted>
  <dcterms:modified xsi:type="dcterms:W3CDTF">2016-12-16T07:58:00Z</dcterms:modified>
  <cp:revision>4</cp:revision>
  <dc:subject/>
  <dc:title>Приложение № 1</dc:title>
</cp:coreProperties>
</file>