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6</w:t>
        <w:br/>
        <w:t>к  решению  районн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гарантий  Новосильского района  на 2015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 Перечень подлежащих предоставлению муниципальных гарантий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6"/>
        <w:gridCol w:w="2254"/>
        <w:gridCol w:w="1194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едоставления муниципальных гарант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2016 году                                  (тыс. рублей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действия 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2. Общий объем бюджетных ассигнований, предусмотренных на исполнение муниципальных гарантий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8"/>
        <w:gridCol w:w="254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6 году </w:t>
              <w:br/>
              <w:t>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7</w:t>
        <w:br/>
        <w:t>к  решению  районн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гарантий  Новосильского района  на 2016-2017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</w:t>
      </w:r>
      <w:r>
        <w:rPr>
          <w:b/>
          <w:sz w:val="25"/>
          <w:szCs w:val="25"/>
        </w:rPr>
        <w:t>1.  Перечень подлежащих предоставлению муниципальных гарантий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едоставления муниципальных гаран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6 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7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2. Общий объем бюджетных ассигнований, предусмотренных на исполнение муниципальных гарант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57"/>
        <w:gridCol w:w="1738"/>
        <w:gridCol w:w="1738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6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7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43:00Z</dcterms:created>
  <dc:creator>fin2</dc:creator>
  <dc:description/>
  <cp:keywords/>
  <dc:language>en-US</dc:language>
  <cp:lastModifiedBy>Asus</cp:lastModifiedBy>
  <cp:lastPrinted>2014-12-25T14:38:00Z</cp:lastPrinted>
  <dcterms:modified xsi:type="dcterms:W3CDTF">2015-11-18T05:26:00Z</dcterms:modified>
  <cp:revision>5</cp:revision>
  <dc:subject/>
  <dc:title/>
</cp:coreProperties>
</file>