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_________ № ___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Главные администраторы доходов районного бюджета –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рганы местного самоуправления Новосильского района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на  плановый период 2018-2019г. 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47"/>
        <w:gridCol w:w="21"/>
        <w:gridCol w:w="7359"/>
        <w:gridCol w:w="12"/>
        <w:gridCol w:w="8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сильского района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005005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05005000018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0505005000018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администрации Новосильского район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050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310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313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1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904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205000041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205000044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305000041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305000044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01310000043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130000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05005000018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Новосильского район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15002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15009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15001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02 19999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тации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5064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02 20041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02 20051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077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02 20079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5053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поддержку начинающих фермер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5097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02 20216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298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299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301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302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303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5519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9998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я бюджетам муниципальных районов на финансовое обеспечение отдельных полномоч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9999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120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118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260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0024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0021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0027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0029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134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135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082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9998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ая субвенция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9999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венции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0014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5144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5146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5147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5148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5225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5224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5457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9999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90024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90065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90105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 в бюджеты муниципальных районов от бюджетов городских посел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7 05030 05 0000 18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8 05000 05 0000 18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19 00000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19:00Z</dcterms:created>
  <dc:creator>User</dc:creator>
  <dc:description/>
  <dc:language>en-US</dc:language>
  <cp:lastModifiedBy>Asus</cp:lastModifiedBy>
  <cp:lastPrinted>2016-12-21T15:59:00Z</cp:lastPrinted>
  <dcterms:modified xsi:type="dcterms:W3CDTF">2016-12-22T07:19:00Z</dcterms:modified>
  <cp:revision>2</cp:revision>
  <dc:subject/>
  <dc:title>Приложение № 1</dc:title>
</cp:coreProperties>
</file>