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sz w:val="20"/>
          <w:szCs w:val="28"/>
        </w:rPr>
        <w:t>к решению Новосильского городского Совета народных депутатов</w:t>
      </w:r>
    </w:p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от 10 февраля 2023 г. №  56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__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Демьяненко Ольги Игор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по созданию условий для организации досуга и обеспечению жителей города Новосиль услугами организаций культуры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иных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иных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 иных межбюджетных трансфертов из бюджета города Новосиль в бюджет Района осуществляется по реквизитам Района: ИНН 5719000866, КПП 571901001 в УФК по Орловской области (Финансовый отдел администрации Новосильского района Орловской области, л/с 04543022180), банк: отделение Орёл банка России//УФК по Орловской области г. Орёл р/счёт № 03100643000000015400,  к/с № 40102810545370000046, БИК 015402901, ОКТМО 54643000, ППП 005, КБК 005 2070503 005 0000 150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иные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иных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иных межбюджетных трансфертов (Приложение №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оставшийся период 2023 года и действует с момента его подписания до 31 декабря 2023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О.И. Демьян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Е.Н. Демин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иных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в области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 обеспечение условий для развития на территории города физической культуры и массового спор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создание условий для организации досуга и обеспечения жителей города услугами организаций культу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5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владения, пользования и распоряжения имуществом, находящимся в муниципальной собственности гор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на период действия Соглаше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2 00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ёт о расходах ины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3:00Z</dcterms:created>
  <dc:creator>user</dc:creator>
  <dc:description/>
  <cp:keywords/>
  <dc:language>en-US</dc:language>
  <cp:lastModifiedBy>User</cp:lastModifiedBy>
  <cp:lastPrinted>2023-02-07T09:08:00Z</cp:lastPrinted>
  <dcterms:modified xsi:type="dcterms:W3CDTF">2023-02-13T07:22:00Z</dcterms:modified>
  <cp:revision>9</cp:revision>
  <dc:subject/>
  <dc:title/>
</cp:coreProperties>
</file>