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10 февраля 2023г. № 24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Демьяненко Ольги Игор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оставшийся период 2023 года и действует с момента его подписания до 31 декабр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О.И. Дем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2 0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0-12-21T10:04:00Z</cp:lastPrinted>
  <dcterms:modified xsi:type="dcterms:W3CDTF">2023-02-13T06:58:00Z</dcterms:modified>
  <cp:revision>8</cp:revision>
  <dc:subject/>
  <dc:title/>
</cp:coreProperties>
</file>