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к решению Новосильского районного Совета народных депутатов </w:t>
      </w:r>
    </w:p>
    <w:p>
      <w:pPr>
        <w:pStyle w:val="Heading"/>
        <w:ind w:left="424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№ 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color w:val="FF0000"/>
          <w:sz w:val="24"/>
        </w:rPr>
        <w:t xml:space="preserve">62 </w:t>
      </w:r>
      <w:r>
        <w:rPr>
          <w:b w:val="false"/>
          <w:sz w:val="24"/>
        </w:rPr>
        <w:t xml:space="preserve">от 10 февраля  2023 г. </w:t>
      </w:r>
    </w:p>
    <w:p>
      <w:pPr>
        <w:pStyle w:val="Heading"/>
        <w:ind w:left="424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jc w:val="left"/>
        <w:rPr>
          <w:sz w:val="22"/>
        </w:rPr>
      </w:pPr>
      <w:r>
        <w:rPr/>
        <w:t xml:space="preserve">                                                    </w:t>
      </w: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Новосильского района Орл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422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98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18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160780</wp:posOffset>
                </wp:positionV>
                <wp:extent cx="0" cy="50107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1.4pt" to="-63pt,4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0pt" to="-54.0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3037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81.4pt" to="-54.05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3pt" to="-54.0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6pt" to="-54.0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465010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66.15pt" to="-54.05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7095</wp:posOffset>
                </wp:positionH>
                <wp:positionV relativeFrom="paragraph">
                  <wp:posOffset>1036955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16.5pt" to="278.8pt,8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5473065</wp:posOffset>
                </wp:positionV>
                <wp:extent cx="1143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30.95pt" to="-54.05pt,4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1">
                <wp:simplePos x="0" y="0"/>
                <wp:positionH relativeFrom="column">
                  <wp:posOffset>-800100</wp:posOffset>
                </wp:positionH>
                <wp:positionV relativeFrom="paragraph">
                  <wp:posOffset>6171565</wp:posOffset>
                </wp:positionV>
                <wp:extent cx="114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48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6400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400800"/>
                          <a:chOff x="0" y="0"/>
                          <a:chExt cx="628596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19968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НОВОСИЛЬСКОГО РАЙО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НОВОСИЛЬСКОГО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842760"/>
                            <a:ext cx="182880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 и дело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4025880"/>
                            <a:ext cx="1829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560" y="277560"/>
                            <a:ext cx="72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419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105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3543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57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30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156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952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8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2388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16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876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1760400"/>
                            <a:ext cx="183024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го обеспечения и муниципального контрол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42972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010960"/>
                            <a:ext cx="14860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го образования, молодежной политики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3467160"/>
                            <a:ext cx="1484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7280" y="49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7280" y="421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3160" y="2712600"/>
                            <a:ext cx="18302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800640"/>
                            <a:ext cx="148212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Новосильского района 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639320"/>
                            <a:ext cx="182880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и продоволь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6332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2389680"/>
                            <a:ext cx="720" cy="225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560" y="4473000"/>
                            <a:ext cx="1484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пеки и попечитель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0960" y="2386800"/>
                            <a:ext cx="1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464004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8840" y="2892960"/>
                            <a:ext cx="148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архивного 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35845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3350880"/>
                            <a:ext cx="1829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террористическая комисс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57280" y="421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7280" y="420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3040" y="4966920"/>
                            <a:ext cx="26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34560" y="29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7280" y="214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04pt" coordorigin="0,0" coordsize="9899,10080">
                <v:rect id="shape_0" stroked="f" o:allowincell="f" style="position:absolute;left:0;top:1;width:989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0;width:5038;height: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НОВОСИЛЬСКОГО РАЙОН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НОВОСИЛЬСКОГО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327;width:2879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 и дело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0;top:6340;width:28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437" to="845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,2236" to="354,2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316" to="534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580" to="8459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020" to="846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8100" to="468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629" to="534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3396" to="3246,3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4649" to="3247,4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1" to="683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1" to="7197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3762" to="7210,3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4982" to="7210,4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6105" to="7210,6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8;top:2772;width:2881;height:1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го обеспечения и муниципального контрол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401" to="6839,6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3167;width:233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го образования, молодежной политики и 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2;top:5460;width:23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47;top:7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47;top:66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9;top:4272;width:2881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1261;width:2333;height:1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Новосильского района 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2;top:7306;width:2879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и продоволь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97" to="4680,1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7,3763" to="9737,7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2;top:7044;width:233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пеки и попечитель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5,3759" to="9747,3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50,7307" to="9752,7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1;top:4556;width:233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архивного 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2,5645" to="6521,5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5277;width:2880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террористическая комисс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47;top:66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7;top:6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6131,7822" to="6546,78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89;top:46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7;top:33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838835</wp:posOffset>
                </wp:positionV>
                <wp:extent cx="2076450" cy="9404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вый заместитель главы администрации Новосиль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4.05pt;mso-wrap-distance-left:9.05pt;mso-wrap-distance-right:9.05pt;mso-wrap-distance-top:0pt;mso-wrap-distance-bottom:0pt;margin-top:66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вый заместитель главы администрации Новосиль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1981835</wp:posOffset>
                </wp:positionV>
                <wp:extent cx="2076450" cy="704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дел по экономике, предпринимательству и торгов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56.05pt;mso-position-vertical-relative:text;margin-left:-54.75pt;mso-position-horizontal-relative:text">
                <v:textbox>
                  <w:txbxContent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Отдел по экономике, предпринимательству и торгов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2781935</wp:posOffset>
                </wp:positionV>
                <wp:extent cx="2076450" cy="704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19.0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управлению муниципальным имуще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3582035</wp:posOffset>
                </wp:positionV>
                <wp:extent cx="20764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архитектуры и градостроитель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82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архитектуры и градостроитель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4210050</wp:posOffset>
                </wp:positionV>
                <wp:extent cx="2076450" cy="818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жилищно-коммунального хозяйства и благоустройства терри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45pt;mso-wrap-distance-left:9.05pt;mso-wrap-distance-right:9.05pt;mso-wrap-distance-top:0pt;mso-wrap-distance-bottom:0pt;margin-top:331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жилищно-коммунального хозяйства и благоустройства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5325</wp:posOffset>
                </wp:positionH>
                <wp:positionV relativeFrom="paragraph">
                  <wp:posOffset>5144770</wp:posOffset>
                </wp:positionV>
                <wp:extent cx="2076450" cy="6553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1.6pt;mso-wrap-distance-left:9.05pt;mso-wrap-distance-right:9.05pt;mso-wrap-distance-top:0pt;mso-wrap-distance-bottom:0pt;margin-top:405.1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325</wp:posOffset>
                </wp:positionH>
                <wp:positionV relativeFrom="paragraph">
                  <wp:posOffset>5942965</wp:posOffset>
                </wp:positionV>
                <wp:extent cx="2076450" cy="5334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делам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2pt;mso-wrap-distance-left:9.05pt;mso-wrap-distance-right:9.05pt;mso-wrap-distance-top:0pt;mso-wrap-distance-bottom:0pt;margin-top:467.9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делам ГО и Ч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20" w:hanging="0"/>
    </w:pPr>
    <w:rPr/>
  </w:style>
  <w:style w:type="paragraph" w:styleId="Style16">
    <w:name w:val="Цитата"/>
    <w:basedOn w:val="Normal"/>
    <w:qFormat/>
    <w:pPr>
      <w:ind w:left="-180" w:right="-300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4:00Z</dcterms:created>
  <dc:creator>user</dc:creator>
  <dc:description/>
  <cp:keywords/>
  <dc:language>en-US</dc:language>
  <cp:lastModifiedBy>User</cp:lastModifiedBy>
  <cp:lastPrinted>2023-03-09T09:52:00Z</cp:lastPrinted>
  <dcterms:modified xsi:type="dcterms:W3CDTF">2023-05-22T05:53:00Z</dcterms:modified>
  <cp:revision>6</cp:revision>
  <dc:subject/>
  <dc:title/>
</cp:coreProperties>
</file>