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>18 мая  2023  года                                         №   52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 бюджета города Новоси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ервый квартал 2023 года</w:t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>Руководствуясь статьей 264. 6 Бюджетного кодекса Российской Федерации, Уставом города Новосиль, в соответствии со ст.46.5               Положения «О бюджетном процессе в городе Новосиль Новосильского района Орловской области», принятого решением Новосильского городского Совета народных депутатов №34-ГС от 28.10.2022г., Новосильский городской Совет народных депутатов 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к сведению прилагаемый  отчет  об исполнении  бюджета города Новосиль за первый квартал  2023  года  по доходам в сумме 1801,708 тыс. рублей, по расходам в сумме 1011,667 тыс. рублей с превышение доходов над расходами (профицитом) в сумме 790,041 тыс. руб.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первый квартал 2023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первый квартал 2023 года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/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           О.И.Демьяненко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4-20T14:10:00Z</cp:lastPrinted>
  <dcterms:modified xsi:type="dcterms:W3CDTF">2023-05-17T11:13:00Z</dcterms:modified>
  <cp:revision>45</cp:revision>
  <dc:subject/>
  <dc:title>                                                          </dc:title>
</cp:coreProperties>
</file>