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ГОРОДСКОЙ СОВЕТ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left"/>
        <w:rPr/>
      </w:pPr>
      <w:r>
        <w:rPr>
          <w:b/>
          <w:bCs/>
          <w:iCs/>
          <w:sz w:val="30"/>
          <w:szCs w:val="28"/>
        </w:rPr>
        <w:t xml:space="preserve">            </w:t>
      </w:r>
      <w:r>
        <w:rPr>
          <w:b/>
          <w:bCs/>
          <w:iCs/>
          <w:sz w:val="30"/>
          <w:szCs w:val="28"/>
        </w:rPr>
        <w:t>18 мая  2023 года                                                    №  51   - ГС</w:t>
      </w:r>
    </w:p>
    <w:p>
      <w:pPr>
        <w:pStyle w:val="Normal"/>
        <w:widowControl/>
        <w:ind w:hanging="0"/>
        <w:jc w:val="left"/>
        <w:rPr/>
      </w:pPr>
      <w:r>
        <w:rPr>
          <w:b/>
          <w:bCs/>
          <w:iCs/>
          <w:sz w:val="30"/>
          <w:szCs w:val="28"/>
        </w:rPr>
        <w:t xml:space="preserve">  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полнении</w:t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бюджета города Новосиль за  2022 год</w:t>
      </w:r>
    </w:p>
    <w:p>
      <w:pPr>
        <w:pStyle w:val="TextBody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ab/>
        <w:t>Руководствуясь статьей 264.6 Бюджетного кодекса Российской Федерации, Уставом города Новосиль, в соответствии со ст.101               Положения о бюджетном процессе города Новосиль (с учетом внесенных изменений),  Новосильский городской Совет народных депутатов  решил: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 об исполнении  бюджета города Новосиль за  2022  год  по доходам в сумме 63864,177 тыс. рублей, по расходам в сумме 62510,122 тыс. рублей с превышением доходов над расходами (профицитом) в сумме 1354,055 тыс. руб. и со следующими показателями: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источникам финансирования дефицита бюджета  за  2022 год согласно приложениям  1,2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доходам по кодам классификации доходов бюджетов за 2022 год согласно приложению  3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расходов бюджета по разделам, подразделам, целевым статьям и видам расходов функциональной классификации  согласно приложению  4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расходов бюджета по ведомственной структуре расходов согласно приложению 5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исполнению муниципальных программ за счет средств бюджета города Новосиль за 2022 год согласно приложению  6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решение на официальном сайте администрации Новосильского района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с момента  опублик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принятого решения возложить на комиссию по экономике, бюджету и налоговой политике.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 xml:space="preserve">    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Председатель Новосильского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городского Совета народных  депутатов          </w:t>
        <w:tab/>
        <w:t xml:space="preserve">    </w:t>
        <w:tab/>
        <w:t xml:space="preserve">               О.И.Демьяненко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418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43:00Z</dcterms:created>
  <dc:creator>novosil</dc:creator>
  <dc:description/>
  <cp:keywords/>
  <dc:language>en-US</dc:language>
  <cp:lastModifiedBy>User</cp:lastModifiedBy>
  <cp:lastPrinted>2023-05-15T09:10:00Z</cp:lastPrinted>
  <dcterms:modified xsi:type="dcterms:W3CDTF">2023-05-22T05:48:00Z</dcterms:modified>
  <cp:revision>50</cp:revision>
  <dc:subject/>
  <dc:title>                                                          </dc:title>
</cp:coreProperties>
</file>