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569"/>
      </w:tblGrid>
      <w:tr>
        <w:trPr>
          <w:trHeight w:val="1042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69" w:type="dxa"/>
            <w:tcBorders/>
          </w:tcPr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 2 </w:t>
            </w:r>
          </w:p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 27.12.2022г. №.55</w:t>
            </w:r>
          </w:p>
        </w:tc>
      </w:tr>
      <w:tr>
        <w:trPr>
          <w:trHeight w:val="1042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 РАЙОННЫЙ БЮДЖЕТ НА 2023 ГОД И НА ПЛАНОВЫЙ ПЕРИОД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24 И 2025 ГОДОВ, НЕ УСТАНОВЛЕННЫЕ БЮДЖЕТНЫМ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tbl>
      <w:tblPr>
        <w:tblW w:w="97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14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2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5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5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5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 117 1600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и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10:00Z</dcterms:created>
  <dc:creator>User</dc:creator>
  <dc:description/>
  <cp:keywords/>
  <dc:language>en-US</dc:language>
  <cp:lastModifiedBy>User</cp:lastModifiedBy>
  <cp:lastPrinted>2021-12-27T15:08:00Z</cp:lastPrinted>
  <dcterms:modified xsi:type="dcterms:W3CDTF">2022-12-28T07:23:00Z</dcterms:modified>
  <cp:revision>3</cp:revision>
  <dc:subject/>
  <dc:title>Приложение № 18</dc:title>
</cp:coreProperties>
</file>