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7.12.2022г. № 55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3 год и плановый период 2024-2025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275"/>
        <w:gridCol w:w="1276"/>
        <w:gridCol w:w="1418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15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8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5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User</cp:lastModifiedBy>
  <cp:lastPrinted>2021-12-24T14:35:00Z</cp:lastPrinted>
  <dcterms:modified xsi:type="dcterms:W3CDTF">2022-12-28T07:28:00Z</dcterms:modified>
  <cp:revision>24</cp:revision>
  <dc:subject/>
  <dc:title>Приложение № 14</dc:title>
</cp:coreProperties>
</file>