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>27 декабря 2022 года                                                              № 49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приеме Контрольно-счетной палатой Новосильского района  полномочий по осуществлению внешнего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финансового контрол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 xml:space="preserve">сельских поселений Новосильского района </w:t>
      </w:r>
    </w:p>
    <w:p>
      <w:pPr>
        <w:pStyle w:val="Normal"/>
        <w:tabs>
          <w:tab w:val="clear" w:pos="720"/>
          <w:tab w:val="left" w:pos="9214" w:leader="none"/>
        </w:tabs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Принято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овосильским районным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ом народных депутатов</w:t>
      </w:r>
    </w:p>
    <w:p>
      <w:pPr>
        <w:pStyle w:val="Style17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7 декабря 2022  года        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ab/>
        <w:t>В соответствие с  п. 4. статьи 15, статьей 38 Федерального закона от 06.10.2003 №131-ФЗ «Об общих принципах организации местного самоуправления в Российской Федерации», п.11 статьи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статьей 264.4 Бюджетного Кодекса Российской Федерации, на основании Устава Новосильского района, Новосильский районный  Совет народных депутатов решил:           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>   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3C3C3C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>1. Принять  полномочия  по осуществлению внешнего муниципального   финансового контроля  от Вяжевского, Глубковского, Голунского, Зареченского, Петушенского, Прудовского, Хворостянского  сельских поселений  Новосильского района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>   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3C3C3C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>2. Утвердить Соглашение «</w:t>
      </w:r>
      <w:r>
        <w:rPr>
          <w:rFonts w:cs="Times New Roman;Times New Roman" w:ascii="Times New Roman;Times New Roman" w:hAnsi="Times New Roman;Times New Roman"/>
          <w:bCs/>
          <w:color w:val="3C3C3C"/>
          <w:sz w:val="28"/>
          <w:szCs w:val="28"/>
        </w:rPr>
        <w:t>О приеме полномочий по осуществлению внешнего муниципального финансового контроля от  сельских поселений  Новосильского района  Контрольно-счетной палатой  Новосильского района Орловской области</w:t>
      </w: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>» на  2023 год  согласно приложению 1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color w:val="3C3C3C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ab/>
        <w:t xml:space="preserve">  3. Контрольно-счетной палате  Новосильского района Орловской области заключить соглашения  «О приеме полномочий  по осуществлению внешнего  </w:t>
      </w:r>
      <w:r>
        <w:rPr>
          <w:rFonts w:cs="Times New Roman;Times New Roman" w:ascii="Times New Roman;Times New Roman" w:hAnsi="Times New Roman;Times New Roman"/>
          <w:bCs/>
          <w:color w:val="3C3C3C"/>
          <w:sz w:val="28"/>
          <w:szCs w:val="28"/>
        </w:rPr>
        <w:t>муниципального финансового контроля от  сельских поселений  Новосильского района Орловской области с    Контрольно-счетной палатой  Новосильского района Орловской области</w:t>
      </w: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>»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color w:val="3C3C3C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color w:val="3C3C3C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>    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color w:val="3C3C3C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>       </w:t>
      </w:r>
      <w:r>
        <w:rPr>
          <w:rFonts w:eastAsia="Times New Roman;Times New Roman" w:cs="Times New Roman;Times New Roman" w:ascii="Times New Roman;Times New Roman" w:hAnsi="Times New Roman;Times New Roman"/>
          <w:color w:val="3C3C3C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>4.  Решение Новосильского районного Совета народных депутатов от 28.12.2021 года № 17 «О приеме-передаче Новосильским районом полномочий по осуществлению  внешнего финансового контроля сельских поселений  Новосильского района»  признать утратившим силу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color w:val="3C3C3C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 xml:space="preserve">Д.П.Сигачев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Е.Н.Демин</w:t>
      </w:r>
    </w:p>
    <w:p>
      <w:pPr>
        <w:pStyle w:val="Normal"/>
        <w:widowControl/>
        <w:autoSpaceDE w:val="true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firstLine="5245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ind w:firstLine="660"/>
      <w:jc w:val="right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3:00Z</dcterms:created>
  <dc:creator>Reanimator Me User</dc:creator>
  <dc:description/>
  <cp:keywords/>
  <dc:language>en-US</dc:language>
  <cp:lastModifiedBy>User</cp:lastModifiedBy>
  <cp:lastPrinted>2022-12-26T14:58:00Z</cp:lastPrinted>
  <dcterms:modified xsi:type="dcterms:W3CDTF">2022-12-28T07:31:00Z</dcterms:modified>
  <cp:revision>56</cp:revision>
  <dc:subject/>
  <dc:title>РОССИЙСКАЯ ФЕДЕРАЦИЯ</dc:title>
</cp:coreProperties>
</file>