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center"/>
        <w:rPr>
          <w:sz w:val="22"/>
          <w:szCs w:val="28"/>
        </w:rPr>
      </w:pPr>
      <w:r>
        <w:rPr>
          <w:sz w:val="22"/>
          <w:szCs w:val="28"/>
        </w:rPr>
        <w:t>Приложение</w:t>
      </w:r>
    </w:p>
    <w:p>
      <w:pPr>
        <w:pStyle w:val="Normal"/>
        <w:ind w:left="5245" w:hanging="0"/>
        <w:jc w:val="center"/>
        <w:rPr/>
      </w:pPr>
      <w:r>
        <w:rPr>
          <w:sz w:val="22"/>
          <w:szCs w:val="28"/>
        </w:rPr>
        <w:t>к решению Новосильского городского Совета народных депутатов</w:t>
      </w:r>
    </w:p>
    <w:p>
      <w:pPr>
        <w:pStyle w:val="Normal"/>
        <w:ind w:left="5245" w:hanging="0"/>
        <w:jc w:val="center"/>
        <w:rPr>
          <w:sz w:val="22"/>
          <w:szCs w:val="28"/>
        </w:rPr>
      </w:pPr>
      <w:r>
        <w:rPr>
          <w:sz w:val="22"/>
          <w:szCs w:val="28"/>
        </w:rPr>
        <w:t>от 23 декабря 2022 г. №  22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глашение №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ежду муниципальным образованием город Новосиль 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униципальным образованием Новосильский район о передач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части полномочий по решению вопросов местного знач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г. Новосиль                                                                                      «___» _____________ 20__ г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Муниципальное образование г. Новосиль Новосильского района Орловской области в лице главы города Малаховой Валентины Николаевны, действующей на основании Устава города Новосиль Новосильского района Орловской области (далее – город Новосиль) и муниципальное образование Новосильский район Орловской области в лице Главы района Демина Евгения Николаевича, действующего на основании Устава Новосильского района Орловской области (далее - Район), в дальнейшем – Стороны, руководствуясь пунктом 4 статьи 15 закона № 131 «Об общих принципах организации местного самоуправления в Российской Федерации», заключили настоящее Соглашение о нижеследующем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1.Предмет Соглаш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1. Город Новосиль передает, а Район принимает к исполнению часть полномочий  города Новосиль по решению следующих вопросов местного значения: </w:t>
      </w:r>
    </w:p>
    <w:p>
      <w:pPr>
        <w:pStyle w:val="Normal"/>
        <w:ind w:firstLine="709"/>
        <w:jc w:val="both"/>
        <w:rPr>
          <w:rFonts w:eastAsia="Lucida Sans Unicode"/>
          <w:color w:val="000000"/>
          <w:shd w:fill="FFFFFF" w:val="clear"/>
          <w:lang w:bidi="en-US"/>
        </w:rPr>
      </w:pPr>
      <w:r>
        <w:rPr>
          <w:rFonts w:eastAsia="Lucida Sans Unicode"/>
          <w:color w:val="000000"/>
          <w:shd w:fill="FFFFFF" w:val="clear"/>
          <w:lang w:bidi="en-US"/>
        </w:rPr>
        <w:t>- в сфере дорожной деятельности в отношении автомобильных дорог местного значения в границах города Новосиль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1.1. Администрация Района принимает к фактическому исполнению часть переданных полномочий, указанных в пункте 1.1. настоящего Соглашения. 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2. Организация исполнения полномочий по настоящему Соглашению осуществляется в соответствии с действующим законодательством Российской Федерации, нормативными правовыми актами органов местного самоуправле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3. Реализация переданных настоящим Соглашением части полномочий осуществляется за счёт иных межбюджетных трансфертов, передаваемых из бюджета г. Новосиль Новосильского района Орловской области (далее – «бюджет города Новосиль») в бюджет Новосильского района (далее - «бюджет Района»), в размере, установленном в Приложении №1 к настоящему Соглашению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4. Объём иных межбюджетных трансфертов может быть изменён по решению </w:t>
      </w:r>
      <w:r>
        <w:rPr/>
        <w:t>Новосильского городского Совета народных депутатов</w:t>
      </w:r>
      <w:r>
        <w:rPr>
          <w:szCs w:val="28"/>
        </w:rPr>
        <w:t>. Район не вправе не согласиться с решением Совета в части изменения размера предоставляемых  иных межбюджетных трансфертов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5. Перечисление  иных межбюджетных трансфертов из бюджета города Новосиль в бюджет Района осуществляется по реквизитам Района: ИНН 5719000866, КПП 571901001 в УФК по Орловской области (Финансовый отдел администрации Новосильского района Орловской области, л/с 04543022180), банк: ОТДЕЛЕНИЕ ОРЕЛ БАНКА РОССИИ//УФК по Орловской области г. Орёл р/счёт № 03100643000000015400,  к/с № 40102810545370000046, БИК 015402901, ОКТМО 54643000, ППП 005, КБК 005 202 40014 05 0000 150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6. Организация исполнения полномочий администрацией Района осуществляется во взаимодействии с органами местного самоуправления города Новосиль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2. Права и обязанности сторон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1. Город Новосиль имеет право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1.1. вносить предложения о приостановке действия настоящего Соглашения в случае не исполнения Районом переданных полномочи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1.2. осуществлять контроль за осуществлением переданных в соответствии с настоящим Соглашением полномочий в формах и порядке, установленных действующим Федеральным законодательством и нормативными правовыми актами города Новосиль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2. Город Новосиль обязан:</w:t>
      </w:r>
    </w:p>
    <w:p>
      <w:pPr>
        <w:pStyle w:val="Normal"/>
        <w:ind w:firstLine="709"/>
        <w:jc w:val="both"/>
        <w:rPr/>
      </w:pPr>
      <w:r>
        <w:rPr>
          <w:szCs w:val="28"/>
        </w:rPr>
        <w:t>2.2.1.перечислять иные межбюджетные трансферты, передаваемые бюджету муниципального Района из бюджета города Новосиль на осуществление полномочий по решению вопросов местного значения в соответствии с заключенным Соглашением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2.2. по запросу Района предоставлять сведения и документы необходимые для исполнения переданных полномочи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3. Район имеет право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3.1. запрашивать у города Новосиль сведения и документы необходимые для исполнения принятых полномочий;</w:t>
      </w:r>
    </w:p>
    <w:p>
      <w:pPr>
        <w:pStyle w:val="Normal"/>
        <w:ind w:firstLine="709"/>
        <w:jc w:val="both"/>
        <w:rPr/>
      </w:pPr>
      <w:r>
        <w:rPr>
          <w:szCs w:val="28"/>
        </w:rPr>
        <w:t>2.3.2. приостанавливать исполнение передаваемых полномочий в случае нарушения городом Новосиль сроков и размеров перечисления иных межбюджетных трансфертов из бюджета города Новосиль.</w:t>
      </w:r>
    </w:p>
    <w:p>
      <w:pPr>
        <w:pStyle w:val="Normal"/>
        <w:ind w:firstLine="709"/>
        <w:jc w:val="both"/>
        <w:rPr/>
      </w:pPr>
      <w:r>
        <w:rPr>
          <w:szCs w:val="28"/>
        </w:rPr>
        <w:t>2.4. Район обязан:</w:t>
      </w:r>
    </w:p>
    <w:p>
      <w:pPr>
        <w:pStyle w:val="Normal"/>
        <w:ind w:firstLine="709"/>
        <w:jc w:val="both"/>
        <w:rPr/>
      </w:pPr>
      <w:r>
        <w:rPr>
          <w:szCs w:val="28"/>
        </w:rPr>
        <w:t>2.4.1. обеспечить исполнение переданных ему полномочий, указанных в пункте 1.1. настоящего Соглаше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4.2. ежеквартально, не позднее 20 числа месяца, следующего за отчётным периодом, предоставить </w:t>
      </w:r>
      <w:r>
        <w:rPr/>
        <w:t xml:space="preserve">Новосильскому городскому Совету народных депутатов </w:t>
      </w:r>
      <w:r>
        <w:rPr>
          <w:szCs w:val="28"/>
        </w:rPr>
        <w:t>отчёт об использовании иных межбюджетных трансфертов (Приложение № 2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5. Район не вправе использовать финансовые средства, выделенные на осуществление переданных полномочий на другие цел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3.Ответственность сторон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1. В случаях неисполнения или ненадлежащего исполнения Районом полномочий, переданных по настоящему Соглашению, установленных вступившими в законную силу решениями суда, расходы по исполнению соответствующих судебных решений осуществляются за счет собственных средств бюджета Района и не засчитываются в счет субвенций, направленных из городского бюджета в соответствии с настоящим Соглашением. Расторжение Соглашения влечет за собой возврат перечисленных субвенций, за вычетом фактических расходов, подтвержденных документально, в 7-дневный срок с момента подписания соглашения о расторжении или получения решения суда о расторжении Соглашения, а также уплату неустойки в размере 0,03% от перечисленных субвенций за отчетный год, выделяемых из бюджета поселения на осуществление указанных полномочий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3.2. В случае применения к городу Новосиль или к Району судом или уполномоченными органами государственной власти финансовых санкций за нарушение требований действующего законодательства при осуществлении полномочий, переданных по настоящему Соглашению, соответствующие расходы также не засчитываются в объем субвенций, направленных Району для осуществления полномочий в соответствии с настоящим Соглашением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3. Район и должностные лица Района при осуществлении полномочий, переданных по настоящему Соглашению, несут ответственность в порядке, установленном действующим законодательством. Район несет ответственность за осуществление переданных полномочий в той мере, какой эти полномочия обеспечены финансовыми средствами. После расторжения настоящего соглашения Район, должностные лица Района несут ответственность за неисполнение или ненадлежащее исполнение переданных по Соглашению полномочий, права и обязанности по которым возникли в период действия Соглаш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4. Порядок изменения Соглашения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1. По предложению одной из сторон в Соглашение могут быть внесены изменения и (или) дополн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2. О намерении внести изменения и (или) дополнения Стороны должны уведомить друг друга в письменной форме.</w:t>
      </w:r>
    </w:p>
    <w:p>
      <w:pPr>
        <w:pStyle w:val="Normal"/>
        <w:ind w:firstLine="709"/>
        <w:jc w:val="both"/>
        <w:rPr/>
      </w:pPr>
      <w:r>
        <w:rPr>
          <w:szCs w:val="28"/>
        </w:rPr>
        <w:t>4.3. В случае несогласия, Сторона, которой было направлено предложение, направляет другой стороне заказным письмом (с простым уведомлением о вручении адресату) протокол разногласий в течение десяти календарных дней со дня поступления соответствующего предложения. В противном случае предложение считается принятым.</w:t>
      </w:r>
    </w:p>
    <w:p>
      <w:pPr>
        <w:pStyle w:val="Normal"/>
        <w:ind w:firstLine="709"/>
        <w:jc w:val="both"/>
        <w:rPr/>
      </w:pPr>
      <w:r>
        <w:rPr>
          <w:szCs w:val="28"/>
        </w:rPr>
        <w:t>4.4. Сторона, получившая протокол разногласий, должна в течение десяти календарных дней со дня получения известить другую Сторону о принятии Соглашения в предложенной ей редакции либо об отклонении протокола разногласи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5. При отклонении протокола разногласий и (либо) при неполучении извещения о результатах его рассмотрения в определенные настоящим Соглашением сроки, Сторона, направившая протокол разногласий, вправе передать рассмотрение данных разногласий в судебные органы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6. В случае, если стороны не заявят об отказе в продлении действия соглашения в течении срока его действия, соглашение считается заключенным на тот же срок и на тех же условиях соответственно.</w:t>
      </w: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5. Срок действия и порядок расторжения Соглашения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5.1. Настоящее Соглашение заключается сроком на 1 (один) год и действует с 01 января 2023 года до 31 декабря 2023 г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2. Соглашение может быть расторгнуто досрочно в следующих случаях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а) в случае внесения изменений и дополнений в законодательство Российской Федерации, регулирующее порядок заключения соглашений о передаче органами местного самоуправления осуществления части своих полномочий, а также отнесения вопросов, полномочия по решению которых передаются по настоящему Соглашению, к ведению федеральных органов государственной власти, органов государственной власти Орловской области, органов местного самоуправления район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б) в случаях ненадлежащего осуществления Районом полномочий, переданных по настоящему Соглашению, установленных вступившими в законную силу решениями су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3. О досрочном расторжении Соглашения по основаниям, предусмотренным в подпункте «б» пункта 5.2., Город обязан заявить путём письменного уведомления не позднее 30 дней до обращения в суд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6. Заключительные положения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6.1. Все изменения и дополнения к настоящему Соглашению действительны лишь в том случае, если они имеют ссылку на настоящее Соглашение, совершены в письменной форме и подписаны уполномоченными представителями обеих сторон.</w:t>
      </w:r>
    </w:p>
    <w:p>
      <w:pPr>
        <w:pStyle w:val="Normal"/>
        <w:ind w:firstLine="709"/>
        <w:jc w:val="both"/>
        <w:rPr/>
      </w:pPr>
      <w:r>
        <w:rPr>
          <w:szCs w:val="28"/>
        </w:rPr>
        <w:t>6.2. Все приложения и дополнения к настоящему Соглашению, заключённые сторонами во исполнение настоящего Соглашения, являются его неотъемлемыми частям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6.3. Настоящее Соглашение составлено в двух экземплярах, имеющих равную юридическую силу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лава города Новосиль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_ В.Н. Малахов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2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1170" w:hanging="0"/>
              <w:jc w:val="both"/>
              <w:rPr>
                <w:szCs w:val="28"/>
              </w:rPr>
            </w:pPr>
            <w:r>
              <w:rPr>
                <w:szCs w:val="28"/>
              </w:rPr>
              <w:t>Глава Новосильского района</w:t>
            </w:r>
          </w:p>
          <w:p>
            <w:pPr>
              <w:pStyle w:val="Normal"/>
              <w:ind w:left="117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17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1170" w:hanging="0"/>
              <w:jc w:val="both"/>
              <w:rPr>
                <w:szCs w:val="28"/>
              </w:rPr>
            </w:pPr>
            <w:r>
              <w:rPr>
                <w:szCs w:val="28"/>
              </w:rPr>
              <w:t>______________Е.Н. Демин</w:t>
            </w:r>
          </w:p>
          <w:p>
            <w:pPr>
              <w:pStyle w:val="Normal"/>
              <w:ind w:left="1170" w:hanging="0"/>
              <w:jc w:val="both"/>
              <w:rPr>
                <w:szCs w:val="28"/>
              </w:rPr>
            </w:pPr>
            <w:r>
              <w:rPr>
                <w:sz w:val="22"/>
              </w:rPr>
              <w:t>м.п.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ика расчета иных  межбюджетных трансфертов, передаваемых из бюджета г. Новосиль в бюджет Новосильского района Орловской област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вопросов местного значения в сфере дорожной деятельности в отношении автомобильных дорог местного значения расположенных в границах г. Новоси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Д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 объем межбюджетных трансфер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>Д- норматив расходов в расчете на 1 км автомобильных доро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Д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 протяженность автомобильных дорог г. Новоси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Д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>Д * ПрД</w:t>
      </w:r>
      <w:r>
        <w:rPr>
          <w:sz w:val="28"/>
          <w:szCs w:val="28"/>
          <w:lang w:val="en-US"/>
        </w:rPr>
        <w:t>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22,600 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45,779*13,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  <w:t>Приложение №1 к Соглашению № ___</w:t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  <w:t>от «___» ______________ г.</w:t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Распределение иных межбюджетных трансфертов</w:t>
      </w:r>
      <w:r>
        <w:rPr>
          <w:szCs w:val="28"/>
        </w:rPr>
        <w:t xml:space="preserve">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даваемых бюджету Новосильского района из бюджета города Новосиль на осуществление части полномочий по решению вопросов местного значения в соответствии с Соглашением № __ от «___» ___________ г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89"/>
        <w:gridCol w:w="294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6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ереданной части полномочий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 трансфер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3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лномочия в сфере </w:t>
            </w:r>
            <w:r>
              <w:rPr>
                <w:rFonts w:eastAsia="Lucida Sans Unicode"/>
                <w:color w:val="000000"/>
                <w:shd w:fill="FFFFFF" w:val="clear"/>
                <w:lang w:bidi="en-US"/>
              </w:rPr>
              <w:t xml:space="preserve">дорожной деятельности в отношении автомобильных дорог местного значения в границах города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2 000,6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 на период действия Соглашения: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62 000,600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  <w:t>Приложение № 2 к Соглашению № ___</w:t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  <w:t>от «___» ______________ г.</w:t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24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тчёт о расходах иных межбюджетных трансфертов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едоставленных для финансового обеспечения части переданных полномочий, в соответствии с Соглашением № __ от «___» ___________ г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чётный период 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именование органа (подразделения), предоставляющего отчёт 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ид преданного полномочия _____________________________________</w:t>
      </w:r>
    </w:p>
    <w:p>
      <w:pPr>
        <w:pStyle w:val="Normal"/>
        <w:shd w:fill="FFFFFF" w:val="clear"/>
        <w:spacing w:lineRule="atLeast" w:line="285"/>
        <w:jc w:val="center"/>
        <w:textAlignment w:val="baseline"/>
        <w:rPr>
          <w:rFonts w:ascii="Arial" w:hAnsi="Arial" w:cs="Arial"/>
          <w:color w:val="2D2D2D"/>
          <w:spacing w:val="2"/>
          <w:sz w:val="19"/>
          <w:szCs w:val="19"/>
        </w:rPr>
      </w:pPr>
      <w:r>
        <w:rPr>
          <w:rFonts w:cs="Arial" w:ascii="Arial" w:hAnsi="Arial"/>
          <w:color w:val="2D2D2D"/>
          <w:spacing w:val="2"/>
          <w:sz w:val="19"/>
          <w:szCs w:val="19"/>
        </w:rPr>
      </w:r>
    </w:p>
    <w:tbl>
      <w:tblPr>
        <w:tblW w:w="8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2981"/>
        <w:gridCol w:w="1998"/>
        <w:gridCol w:w="1843"/>
        <w:gridCol w:w="1364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Всего предусмотрено средств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Фактически поступил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Израсходован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Остаток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0,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0,0</w:t>
            </w:r>
          </w:p>
        </w:tc>
      </w:tr>
      <w:tr>
        <w:trPr/>
        <w:tc>
          <w:tcPr>
            <w:tcW w:w="8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Сведения о реализации поступивших средств</w:t>
            </w:r>
          </w:p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 xml:space="preserve">№ </w:t>
            </w:r>
            <w:r>
              <w:rPr>
                <w:color w:val="2D2D2D"/>
                <w:spacing w:val="2"/>
              </w:rPr>
              <w:t>п/п</w:t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Наимено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Израсходован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5"/>
              <w:jc w:val="center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  <w:t>0,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5"/>
              <w:jc w:val="right"/>
              <w:textAlignment w:val="baseline"/>
              <w:rPr>
                <w:color w:val="2D2D2D"/>
                <w:spacing w:val="2"/>
              </w:rPr>
            </w:pPr>
            <w:r>
              <w:rPr>
                <w:color w:val="2D2D2D"/>
                <w:spacing w:val="2"/>
              </w:rPr>
            </w:r>
          </w:p>
        </w:tc>
      </w:tr>
    </w:tbl>
    <w:p>
      <w:pPr>
        <w:pStyle w:val="Normal"/>
        <w:shd w:fill="FFFFFF" w:val="clear"/>
        <w:spacing w:lineRule="atLeast" w:line="285"/>
        <w:jc w:val="right"/>
        <w:textAlignment w:val="baseline"/>
        <w:rPr>
          <w:rFonts w:ascii="Arial" w:hAnsi="Arial" w:cs="Arial"/>
          <w:color w:val="2D2D2D"/>
          <w:spacing w:val="2"/>
          <w:sz w:val="19"/>
          <w:szCs w:val="19"/>
        </w:rPr>
      </w:pPr>
      <w:r>
        <w:rPr>
          <w:rFonts w:cs="Arial" w:ascii="Arial" w:hAnsi="Arial"/>
          <w:color w:val="2D2D2D"/>
          <w:spacing w:val="2"/>
          <w:sz w:val="19"/>
          <w:szCs w:val="19"/>
        </w:rPr>
      </w:r>
    </w:p>
    <w:p>
      <w:pPr>
        <w:pStyle w:val="Normal"/>
        <w:shd w:fill="FFFFFF" w:val="clear"/>
        <w:spacing w:lineRule="atLeast" w:line="285"/>
        <w:jc w:val="right"/>
        <w:textAlignment w:val="baseline"/>
        <w:rPr>
          <w:szCs w:val="28"/>
        </w:rPr>
      </w:pPr>
      <w:r>
        <w:rPr>
          <w:rFonts w:cs="Arial" w:ascii="Arial" w:hAnsi="Arial"/>
          <w:color w:val="2D2D2D"/>
          <w:spacing w:val="2"/>
          <w:sz w:val="19"/>
          <w:szCs w:val="19"/>
        </w:rPr>
        <w:b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6:15:00Z</dcterms:created>
  <dc:creator>user</dc:creator>
  <dc:description/>
  <cp:keywords/>
  <dc:language>en-US</dc:language>
  <cp:lastModifiedBy>User</cp:lastModifiedBy>
  <cp:lastPrinted>2022-12-19T08:52:00Z</cp:lastPrinted>
  <dcterms:modified xsi:type="dcterms:W3CDTF">2022-12-29T05:03:00Z</dcterms:modified>
  <cp:revision>7</cp:revision>
  <dc:subject/>
  <dc:title/>
</cp:coreProperties>
</file>